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Комментарий законодательства РФ об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Введение</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ституция Российской Федерации предусматривает, что в России охраняется труд и здоровье людей (ст. 7), что каждый имеет право на охрану здоровья и медицинскую помощь (ст. 41).</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нако кризис последних лет и спад экономики неблагоприятно отразились на состоянии условий и охраны труда в организациях. Следствием неудовлетворительного состояния условий и охраны труда явился рост производственного травматизма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езультате несчастных случаев на производстве ежегодно травмировались около 350 тыс. челове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нализ причин производственного травматизма свидетельствует об ослаблении внимания работодателей к реконструкции и модернизации производства, соблюдению сроков проведения ремонта и замены устаревшего оборудования, применению надежных систем предупреждения и локализации аварий, о недостатках в точном учете требований норм и правил охраны труда при проектировании производственного оборудования, технологических процесс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е многих проблем также сдерживалось недостатками законодательной и нормативной базы в области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вшаяся ситуация требовала решительных и эффективных мер. В августе 1993 г. были приняты Основы законодательства РФ об охране труда, ставшие базой совершенствования законодательства, поставленного на защиту здоровья людей на производстве. В феврале 1997 г. была утверждена Федеральная целевая программа улучшения условий и охраны труда на 1998 - 2000 год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марте 1999 г. Правительством РФ утверждено новое Положение о расследовании и учете несчастных случаев на производстве. В июле 1999 г. принят Федеральный закон "Об обязательном социальном страховании от несчастных случаев на производстве и профессиональных заболеваний", коренным образом изменивший систему возмещения вреда лицам, пострадавшим на производстве. В декабре 1998 г. утверждены Правила обеспечения работников специальной одеждой, специальной обувью и другими средствами индивидуальной защиты. Утверждены типовые отраслевые нормы бесплатной выдачи средств индивидуальной защиты в различных отраслях экономики, принят ряд других нормативных актов, в том числе направленных на усиление контроля и надзора за соблюдением охраны труда, повышена ответственность работодателя за допускаемые нарушения правил и нор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обо следует отметить Федеральный закон "Об основах охраны труда в Российской Федерации". Этот зак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 Закон принят 17 июля 1999 г. (Основы законодательства РФ об охране труда признаны утратившими сил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се эти акты рассматриваются в комментар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ментарий рассчитан на широкий круг читателей. Он будет полезен не только юристам-профессионалам, кадровым работникам службы охраны труда, но и работодателям, работникам правоохранительных органов, научным работникам, а также студентам и иным гражданам, изучающим законодательство Российской Федерации по охране труда, лицам, соприкасающимся с изложенными в комментарии вопросами при исполнении своих трудовых обязанносте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I. Общие положе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 Понятие охраны труда. Правовая основа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 охраной труда понимается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 1 ФЗ "Об основах охраны труда в РФ"). Эти мероприятия имеют своей целью создание условий труда, отвечающих требованиям сохранения жизни и здоровья работников в процессе трудовой деятельности. На практике под охраной труда нередко подразумевают технику безопасности, производственную санитарию и т.п. Такая позиция ошибочна. Охрана труда - это система мероприятий, где техника безопасности или гигиена труда являются ее составляющи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ституция РФ в главе "Основы конституционного строя" провозглашает, что в Российской Федерации охраняе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и иные гарантии соци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б основах охраны труда в Российской Федерации" был утвержден 17 июля 1999 г. и введен в действие со дня его официального опубликования (CЗ РФ. 1999, N 29. Ст. 370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одательство РФ об охране труда основывается на Конституции РФ и состоит из Федерального закона от 17 июля 1999 г., других федеральных законов и иных нормативных правовых актов РФ, а также законов и иных нормативных правовых актов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устанавливает гарантии осуществления права трудящихся на охрану труда и обеспечивает единый порядок регулирования отношений в области охраны труда между работодателями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 на создание условий труда, отвечающих требованиям сохранения жизни и здоровья работников в процессе трудовой деятельности и в связи с 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целей данного Федерального закона используются следующие основные пон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редный производственный фактор - производственный фактор, воздействие которого на работника может привести к его заболеван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асный производственный фактор - производственный фактор, воздействие которого на работника может привести к его травм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зопасные условия труда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ертификат соответствия работ по охране труда (сертификат безопасности)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изводственная деятельность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ействие этого Федерального закона распространяется 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ов, состоящих с работодателями в трудовых отношен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еннослужащих, направляемых на работу в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раждан, отбывающих наказание по приговору суда, в период их работы в организац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граждан Российской Федерации, работающих по найму в других государствах, распространяется законодательство об охране труда государства работодателя, а на иностранных граждан и лиц без гражданства, работающих в организациях, находящихся под юрисдикцией РФ, распространяется законодательство об охране труда РФ, если иное не предусмотрено международным договор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международным договором РФ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Федеральном законе от 17 июля 1999 г. изложены основные направления государственной политики в области охраны труда. Таковыми явля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приоритета сохранения жизни и здоровья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ятие и реализация федеральных законов и иных нормативных правовых актов РФ, законов и иных нормативных правовых актов субъектов РФ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ое управление охрано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надзор и контроль за соблюдением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действие общественному контролю за соблюдением прав и законных интересов работников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е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ординация деятельности в области охраны труда, деятельности в области охраны окружающей природный среды и других видов экономической и социальн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пространение передового отечественного и зарубежного опыта работы по улучшению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ие государства в финансировании мероприят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готовка и повышение квалификации специалис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функционирования единой информационной системы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ждународное сотрудничество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ним из направлений государственной политики в области охраны труда также является установление единых нормативных требований по охране труда для организаций всех форм собственности независимо от сферы хозяйственной деятельности и ведомственной подчин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ми нормативными требованиями охраны труда, содержащимися в федеральных законах и иных нормативных правовых актов РФ и законах и иных нормативных правовых актах субъектов РФ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предусматривает разграничение компетенции органов государственной власти РФ и ее субъект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полномочиям органов государственной власти РФ в области охраны труда относя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основных направлений и проведение единой государственной политики в области охраны труда на территории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и принятие федеральных законов и иных нормативных правовых актов РФ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основ государственного управления охрано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и реализация федеральных целевых и отраслевых целевых программ улучшения условий и охраны труда и контроль за их выполнени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расходов на охрану труда за счет средств федерального бюдже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структуры, задач, функций и полномочий органов государственн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дзора и контроля за соблюдением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ие единого порядка расследования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ормирование органов, осуществляющих государственную экспертизу условий труда, и определение порядка деятельности указанны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и проведение сертификации работ по охране труда в организац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обучения специалистов по охране труда, установление единых требований к проверке знаний лиц, ответственных за обеспечение безопасност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взаимодействия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в реализации государственной политики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ординация научно-исследовательской работы и распространение передового отечественного и мирового опыта работы по улучшению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ждународное сотрудничество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ругие полномочия органов государственной власти РФ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полномочиям органов государственной власти субъектов РФ в области охраны труда относя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ализация государственной политики в области охраны труда на территории субъект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ятие законов и иных нормативных правовых актов субъектов РФ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ое управление охраной труда на территории субъект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ие в разработке и реализации федеральных целевых программ улучшения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и утверждение территориальных целевых программ улучшения условий и охраны труда, контроль за их выполнени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расходов на охрану труда за счет средств бюджетов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и осуществление мер экономической заинтересованности работодателей в обеспечении безопасных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обучения специалистов по охране труда, проверки знаний требований охраны труда лицами, ответственными за обеспечение безопасност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государственной экспертизы условий труда работников, сертификации работ по охране труда в организац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ругие полномочия, не отнесенные к полномочиям органов государственной власти РФ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государственной власти субъектов РФ в 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ительством РФ 12 августа 1994 г. принято постановление "О государственных нормативных требованиях по охране труда в Российской Федерации" (СЗ РФ. 1994, N 17. Ст. 1998.). Оно предусматривает, что в РФ действует система нормативных правовых актов, содержащих единые нормативные требования по охране труда, обязательные для применения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 Подобных решений на правительственном уровне ни в Советском Союзе, ни в РФ ранее не принималос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нным Постановлением Минтруду РФ поручено обеспечить формирование банка данных действующих государственных нормативных правовых актов по охране труда, а также утвержден Перечень видов нормативных правовых актов, содержащих требования по охране труда. Этим Перечнем установлены виды нормативных правовых актов, их сокращенное название и органы, утверждающие такие документы, что позволит устранить произвольное наименование таких акто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right"/>
        <w:rPr>
          <w:rFonts w:ascii="Courier New" w:hAnsi="Courier New" w:cs="Courier New"/>
          <w:color w:val="000000"/>
          <w:sz w:val="18"/>
        </w:rPr>
      </w:pPr>
      <w:r>
        <w:rPr>
          <w:rFonts w:cs="Courier New" w:ascii="Courier New" w:hAnsi="Courier New"/>
          <w:color w:val="000000"/>
          <w:sz w:val="18"/>
        </w:rPr>
        <w:t>Таблиц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pPr>
      <w:r>
        <w:rPr>
          <w:rFonts w:eastAsia="Courier New" w:cs="Courier New" w:ascii="Courier New" w:hAnsi="Courier New"/>
          <w:color w:val="000000"/>
          <w:sz w:val="18"/>
        </w:rPr>
        <w:t xml:space="preserve"> </w:t>
      </w:r>
      <w:r>
        <w:rPr>
          <w:rFonts w:cs="Courier New" w:ascii="Courier New" w:hAnsi="Courier New"/>
          <w:color w:val="000000"/>
          <w:sz w:val="18"/>
        </w:rPr>
        <w:t>________________________________________________________________________</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Наименование вида нормативного          ¦Органы, утверждающие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нормативного  правового   акта,         ¦     нормативные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__________________________________________________    правовые акт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Полное название       ¦Сокращенное название¦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________________________________________________________________________</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Государственные стандарты  ¦      ГОСТ Р        ¦ Госстандарт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истемы  стандартов   безо-¦       ССБТ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асности  труда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траслевые  стандарты  сис-¦    ОСТ ССБТ        ¦ Минстрой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емы  стандартов   безопас-¦                    ¦ Федеральные орган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ости   труда              ¦                    ¦исполнительной власти¦</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анитарные правила         ¦         СП         ¦Госкомсанэпидемнадзор¦</w:t>
      </w:r>
    </w:p>
    <w:p>
      <w:pPr>
        <w:pStyle w:val="Normal"/>
        <w:widowControl w:val="false"/>
        <w:rPr/>
      </w:pPr>
      <w:r>
        <w:rPr>
          <w:rFonts w:eastAsia="Courier New" w:cs="Courier New" w:ascii="Courier New" w:hAnsi="Courier New"/>
          <w:color w:val="000000"/>
          <w:sz w:val="18"/>
        </w:rPr>
        <w:t xml:space="preserve"> </w:t>
      </w:r>
      <w:r>
        <w:rPr>
          <w:rFonts w:cs="Courier New" w:ascii="Courier New" w:hAnsi="Courier New"/>
          <w:color w:val="000000"/>
          <w:sz w:val="18"/>
        </w:rPr>
        <w:t>¦                           ¦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анитарные нормы           ¦         СН         ¦Госкомсанэпидемнадзор¦</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Гигиенические нормативы    ¦         ГН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анитарные правила и нормы ¦       СанПиН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троительные нормы         ¦        СниП        ¦Минстрой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и правила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авила безопасности       ¦         ПБ         ¦Федеральные орган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надзора   в  соответ-¦</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ствии с их  компетен-¦</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цией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авила устройства и безо- ¦        ПУБЭ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асности эксплуатации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Инструкции по безопасности ¦         ИБ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авила по охране труда    ¦        ПОТМ        ¦Минтруд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межотраслевые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Межотраслевые   организаци-¦          -         ¦Минтруд России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нно-методические документы¦                    ¦Федеральные   орган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ложения,    методические¦                    ¦надзора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казания, рекомендации)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авила  по  охране  труда ¦        ПОТО        ¦Федеральные   орган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траслевые                 ¦                    ¦исполнительной власти¦</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иповые отраслевые инструк-¦         ТОИ        ¦Федеральные   органы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ции  по  охране  труда     ¦                    ¦исполнительной власти¦</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траслевые      организаци-¦          -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нно-методические документы¦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ложения,   методические ¦                    ¦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казания, рекомендации)    ¦                    ¦                     ¦</w:t>
      </w:r>
    </w:p>
    <w:p>
      <w:pPr>
        <w:pStyle w:val="Normal"/>
        <w:widowControl w:val="false"/>
        <w:rPr/>
      </w:pPr>
      <w:r>
        <w:rPr>
          <w:rFonts w:eastAsia="Courier New" w:cs="Courier New" w:ascii="Courier New" w:hAnsi="Courier New"/>
          <w:color w:val="000000"/>
          <w:sz w:val="18"/>
        </w:rPr>
        <w:t xml:space="preserve"> </w:t>
      </w:r>
      <w:r>
        <w:rPr>
          <w:rFonts w:cs="Courier New" w:ascii="Courier New" w:hAnsi="Courier New"/>
          <w:color w:val="000000"/>
          <w:sz w:val="18"/>
        </w:rPr>
        <w:t>________________________________________________________________________</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уководствуясь требованиями Конституции РФ, государство заботится об улучшении и охране труда, его научной организации, о сокращении, а в дальнейшем и полном вытеснении тяжелого физического труда на основе комплексной механизации и автоматизации производственных процессов во всех отраслях народного хозяйств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Федеральная целевая программа улучшения условий</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охраны труда на 1998 - 2000 годы</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 исполнение постановления Правительства РФ от 26 февраля 1997 г. "О Программе социальных реформ в Российской Федерации на период 1998 - 2000 годов" (СЗ РФ. 1997, N 10. Ст. 1173.) и в целях обеспечения реализации государственной политики в области охраны труда работников на производстве, предусмотренной Основами законодательства РФ об охране труда Правительство РФ 10 ноября 1997 г. утвердило Федеральную целевую программу улучшения условий и охраны труда на 1998 - 2000 годы (далее сокращенно - Программа) (Р.Г. 1997, 22 ноября.). Федеральным органам исполнительной власти поручено разработать и утвердить соответствующие отраслевые программы улучшения условий и охраны труда. Органам исполнительной власти субъектов РФ также рекомендовано разработать и утвердить соответствующие програм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и целями Программы явля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нижение производственного травматизма и профессиональной заболеваемости в стран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ние условий, обеспечивающих сохранение жизни и здоровья работников в процессе трудов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вышение уровня гарантий правовой и социальной защиты работников от профессионального рис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ая задача Программы - реализация государственной политики в области улучшения условий и охраны труда, изложенной в Основах законодательства РФ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роприятия Программы определены на основе анализа состояния условий и охраны труда работников, проведенного Минтрудом РФ совместно с органами исполнительной власти по труду субъектов РФ, государственными органами надзора и контроля, научно-исследовательскими организациями по труду и охране труда. Учтены рекомендации Всероссийского совещания по охране труда (июнь 1996 г.), предложения органов исполнительной власти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истема программных мероприятий объединяет работы по следующим направления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федеральных законов и иных нормативных правовых актов РФ по вопросам охраны труда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щепрограммные исследования и конструкторские разработ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вершенствование условий и охраны труда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онное, методическое и информационное обеспечение управления, профессиональное образование, пропаган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м заказчиком, возглавляющим управление реализацией Программы, является Минтруд РФ. Им же осуществляется оперативное управление Программой (исполнительские функ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ранее начатых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ъемы бюджетного финансирования конкретных работ в рамках Программы определяются государственными контрактами (договорами), заключаемыми Минтрудом РФ с организациями-исполнителями в соответствии с установленным порядк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интруд РФ заключает также государственный контракт с Фондом социального страхования РФ, подтверждающим объем и сроки финансирования, и Фондом мероприятий Программы и сообщает об этом в Минфин РФ и Минэкономики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контракт является основным документом, определяющим права и обязанности сторон по финансовому обеспечению и выполнению заданий Програм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интруд РФ ежегодно, до 1 февраля, представляет в Минэкономики РФ, Минфин и Миннауки РФ доклады о ходе работ по Программе и об эффективности использования финансовых сред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четы о ходе выполнения мероприятий Программы ежегодно заслушиваются на заседаниях Межведомственной комиссии по охране труда, Российской трехсторонней комиссии по регулированию социально-трудовых отношени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3. Управление охраной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Правительства РФ от 26 августа 1996 г. осуществление государственного управления охраной труда возложено на Минтруд РФ, которы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ординирует научно-исследовательскую работу по проблемам охраны труда и разработку федеральными органами исполнительной власти нормативных требован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пределяет средства на проведение межотраслевых научно-исследовательских работ в области охраны труда, выделяемые на эти цели Фондом социального страхования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ординирует работу служб охраны труда федеральных органов исполнительной вла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ет взаимодействие с органами исполнительной власти по труду субъектов РФ в реализации государственной политики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ует учет потребностей в средствах индивидуальной защиты, работа без применения которых запрещена соответствующими нормативными правовыми актами, и разрабатывает предложения о формах государственного содействия организациям в размещении заказов на изготовление специальной одежды, специальной обуви и других средств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атывает нормативные требования по охране труда при выдаче организациям лицензий на отдельные виды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ет методическое руководство по пропаганде и распространению передового опыта в области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ует обучение и проверку знаний работников в области условий и охраны труда, проведение экспертизы условий труда работников и сертификации производственных объектов организаций на соответствие требования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м законом от 17 июля 1999 г. предусмотрено, что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пределение полномочий федеральных органов исполнительной власти в области охраны труда осуществляет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е органы исполнительной власти, которым в соответствии с законодательством РФ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требования охраны труда, а также координировать свою деятельность с федеральным органом исполнительной власти, ведающим вопросам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ое управление охраной труда на территориях субъектов РФ осуществляется федеральными органами исполнительной власти, ведающими вопросами охраны труда, и органами исполнительной власти субъектов РФ в области охраны труда в пределах их полномочи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4. Служба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ужба охраны труда в организации - основное звено в системе управления охраной труда. От ее деятельности, в первую очередь, зависит уровень организаторской работы по созданию безопасных и здоровых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12 от 17 июля 1999 г. предусматривает, что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ужба охраны труда осуществляет свою деятельность во взаимодействии с другими службами предприятия, комитетом (комиссией) по охране труда, уполномоченными (доверенными) лицами по охране труда профессиональных союзов или трудового коллектива, а также с органами государственного управления, надзора и контроля за охрано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службы охраны труда в своей деятельности руководствуются законодательными и иными нормативными правовыми актами по охране труда, коллективным договором и соглашением по охране труда, нормативной документацией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и задачами службы охраны труда явля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и координация работы по охране труда на предприя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роль за соблюдением законодательных и иных нормативных правовых актов по охране труда работниками пред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вершенствование профилактической работы по предупреждению производственного травматизма, профессиональных и производственно-обусловленных заболеваний и улучшению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сультирование работодателя и работников по вопроса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екомендациях по формированию и организации деятельности совместных комитетов (комиссий) по охране труда, утвержденных Минтруда РФ (Бюлл. Минтруда РФ. 1994, N 11.) предусмотрено, что на службы охраны труда для выполнения указанных задач возлагается широкий круг обязан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Это прежде все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явление опасных и вредных производственных факторов на рабочих мест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анализа состояния и причин производственного травматизма, профессиональных и производственно-обусловлен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казание помощи подразделениям предприятия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формирование работников от лица работодателя о состоянии условий труда на рабочем месте, о причинах и возможных сроках наступления профессиональных заболеваний, а также о принятых мерах по защите от опасных и вред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совместно с представителями соответствующих подразделений предприятия и уполномоченными (доверенными) лицами по охране труда профессиональных союзов или трудового коллектива проверок, обследований технического состояния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совместно с руководителями подразделений и другими службами предприятия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ие в составлении раздела "Охрана труда" коллективного договора (соглашения) по охране труда пред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службу могут возлагаться и иные обязанности, осуществление которых направлено на улучшение охраны труда на предприя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тественно, что для реализации указанных выше функций служба охраны труда должна обладать соответствующими прав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этой службы впра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любое время суток беспрепятственно осматривать производственные, служебные и бытовые помещения организации, знакомиться с документами по вопроса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ять состояние условий и охраны труда в подразделениях предприятия и предъявлять должностным лицам и другим ответственным работникам обязательные для исполнения предписания об устранении выявленных нарушений законодательных и иных нормативных правов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ещать эксплуатацию машин, оборудования и производство работ в цехах, на участках, рабочих местах при выявлении нарушений нормативных правовых актов по охране труда, которые создают угрозу жизни и здоровью работников или могут привести к аварии, с уведомлением об этом работодателя (руководителя подразделения или его замести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влекать по согласованию с работодателем и руководителями подразделений организации соответствующих специалистов к проверкам состояния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ашивать и получать от руководителей подразделений материалы по вопросам охраны труда, требовать письменные объяснения от лиц, допустивших нарушения нормативных правов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ебовать от руководителей подразделений отстранения от работы лиц, не прошедших в установленном порядке инструктаж по охране труда, обучение и проверку знаний по охране труда или грубо нарушающих правила, нормы и инструкции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итет (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и охраны труда на рабочих местах и информирование работников о результатах указанных проверок (ст. 13 ФЗ от 17 июля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екомендациях предусмотрены основные задачи, функции и права совместного комитета (комиссии) по охране труда. Предусмотрено также, что на основе Рекомендаций комитеты могут разрабатывать свои положения, учитывающие специфику форм собственности и хозяйственн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ициатором создания комитета (комиссии) может выступать любая из сторо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ставители работников выдвигаются в комитет (комиссию), как правило, из числа уполномоченных (доверенных) лиц по охране труда профессионального союза или трудового коллекти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исленность членов комитета может определяться в зависимости от числа работников, специфики производства, структуры и других особенностей предприятия, по взаимной договоренности сторон, представляющих интересы работодателей и работников (трудового коллектива). Условия создания, деятельность и срок полномочий комитета оговариваются в коллективном договоре или другом совместном решении работодателей и уполномоченных работниками представительны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движение в комитет представителей работников, профессиональных союзов и иных уполномоченных работниками представительных органов проводится на общем собрании (конференции) трудового коллектива, представители работодателей назначаются приказом (распоряжением) по предприят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лены комитета выполняют свои обязанности на общественных началах, как правило, без освобождения от основной работы, если иное не оговорено в коллективном договор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воей работе комитет взаимодействует с государственными органами управления охраной труда, надзора и контроля за охраной труда, профессиональными союзами, службой охраны труда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выполнения поставленных задач рекомендовано возложить на комитет следующие функ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мотрение предложений работодателей, профессиональных союзов и иных уполномоченных работниками представительных органов, а также отдельных работников по созданию здоровых и безопасных условий труда в организации и выработка рекомендаций, отвечающих требованиям сохранения жизни и здоровья работников в процессе трудов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мотрение результатов обследования состояния условий и охраны труда на рабочих местах, производственных участках, в цехах и в организации в цел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зучение причин производственного травматизма и профессиональных заболеваний, анализ эффективности проводимых мероприятий по условиям и охране труда, подготовка информационно-аналитических материалов о фактическом состоянии охраны труда на предприя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нализ хода и результатов аттестации рабочих мест по условиям труда, участие в подготовке подразделений и предприятия в целом к проведению обязательной сертификации постоянных рабочих мест на производственных объектах на соответствие требованиям охраны труда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того чтобы комитет мог выполнить поставленные перед ним задачи, в Рекомендациях предусмотрено, что он имеет право получать от работодателя и службы охраны труда организации информацию о состоянии условий труда на рабочих местах, производственном травматизме и профессиональных заболеваниях, наличии опасных и вред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итет может заслушивать на своих заседаниях сообщения работодателя (его представителей) по вопросам выполнения им обязанностей по обеспечению здоровых и безопасных условий труда на рабочих местах и соблюдения гарантий права работников на охрану труда. Комитету предоставлено также право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 сокрытия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итет (комиссия) по охране труда по своей сути - коллективный орган управления охраной труда в организации, представляющем работодателей, профсоюзы и иные уполномоченные работниками органы. Все они являются равноправными партнер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комендации исходят из того, что положительные результаты в деле социальной и правовой защиты работников, охраны их труда возможны лишь в результате совместной работы работодателей, государственных органов надзора прежде всего с профсоюзами, как с традиционными представителями трудовых коллективо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II. Создание здоровых и безопасных условий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 xml:space="preserve">_ 1. Право работника на труд в условиях, </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соответствующих требованиям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б основах охраны труда в РФ" не только расширил и конкретизировал права работников в области охраны труда, но и предусмотрел гарантии этих пра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ждый работник имеет право 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ее место, соответствующее требования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учение безопасным методам и приемам труда за счет средств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ращение в органы государственной власти РФ, органы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пенсации, установленные законодательством РФ и законодательством субъектов РФ,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казанные права гарантируются государством (ст. 9 ФЗ от 17 июля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усмотрено особо, что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его привлечения к дисциплинарной ответ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десь важно подчеркнуть, что условия труда, предусмотренные трудовым договором (контрактом), должны соответствовать требованиям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Соблюдение требований охраны труда при строительстве</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и эксплуатации производственных зданий, сооружений и оборудова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т. 140 КЗоТ РФ содержится один из основных принципов охраны труда - производственные здания, сооружения, оборудование, технологические процессы должны отвечать требованиям, обеспечивающим здоровье и безопасные условия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ебования, которые в области охраны труда предъявляются к проектам и строительству указанных объектов,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ст. 16) оговаривает особо, что проекты строительства и реконструкции производственных объектов, а также машин, механизмов и другого производственного оборудования, технологических процессов должны соответствовать требованиям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пункте 1 статьи 16 вышеуказанного закона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не проводилась токсикологическая (санитарно-гигиеническая, медико-биологическая) оцен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Ф, и иметь сертификаты соответств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се указанные требования по охране труда содержатся в системе стандартов безопасности труда (ССБТ), обязательных как при проектировании, строительстве, так и при эксплуатации производственных зданий, сооружений, оборудования, технологических процессов. Эти требования содержатся в строительных нормах и правилах (СНиП). За соблюдением этих правил соответствующие инспекции труда осуществляют как предупредительный надзор, проверяя и визируя проекты на указанные объекты, так и надзор при вводе данных объектов в эксплуатац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екты производственных объектов и средств производства подлежат государственной экспертизе, а опытные образцы продукции - государственным испытаниям на соответствие их стандартам, отвечающим требования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овые или реконструируемые производственные объекты и средства производства не могут быть приняты в эксплуатацию, если они не имеют сертификата безопасности, выдаваемого в 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действующих предприятиях согласно Положению о сертификации оформляется соответствующий сертификат безопас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товые после строительства предприятия, цехи, участки и другие производственные объекты принимаются специально созданной комиссией, вводящей объект в эксплуатацию. Она детально проверяет, обеспечены ли на данном объекте здоровые и безопасные условия труда, и только после того как установит, что все условия охраны труда обеспечены, подписывает акт приема и ввода объекта в эксплуатац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вод в эксплуатацию как новых, так и реконструированных объектов производственного назначения не может допускаться без разрешения на то органов, осуществляющих государственный санитарно-эпидемиологический и технический надзор, технической инспекции профсоюзов, а также соответствующего выборного профсоюзного органа организации, вводящей объект в эксплуатацию. Поэтому все представители указанных инспекций обязательно входят в комиссию по приему и вводу объекта в эксплуатацию и подписывают соответствующий ак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Федеральной инспекции труда (см. _ 1 гл. VII настоящей книги) предусматривает, что государственные инспекции труда осуществляют надзор за строительством новых и реконструкцией действующих объектов производственного назначения с целью предотвращения отступлений от проектов, ухудшающих условия труда, снижающих их безопасность. 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 (ст. 142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 разработку проектов средств производства и внедрение новых технологий, не отвечающих требованиям по охране труда, научно-исследовательские, технологические и проектно-конструкторские организации обязаны возместить заказчику причиненный ущерб для устранения этих нарушени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3. Обязанности работодателя по обеспечению безопасных</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условий и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Федеральному закону от 17 июля 1999 г. (ст. 14) обязанности по обеспечению безопасных условий и охраны труда в организации возлагаются на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язан обеспечи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нение средств индивидуальной и коллективной защиты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ответствующие требованиям охраны труда условия труда на каждом рабочем мест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жим труда и отдыха работников в соответствии с законодательством РФ и законодательством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аттестации рабочих мест по условиям труда с по следующей сертификацией работ по охране труда в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е в установленном Правительством РФ порядке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анитарно-бытовое и лечебно-профилактическое обслуживание работников в соответствии с требованиям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Ф,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знакомление работников с требованиями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4. Аттестация рабочих мест по условиям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ттестация рабочих мест - это система анализа и оценки всех мест,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ттестация проводится в целях осуществления оздоровительных мероприятий, ознакомления работающих с условиями труда, сертификации производственных объектов, а также для подтверждения или отмены права предоставления компенсаций и льгот работникам, занятым на тяжелых работах и работах с вредными и опас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порядке проведения аттестации рабочих мест по условиям труда утверждено постановлением Минтруда РФ от 14 марта 1997 г. (Бюлл. Минтруда РФ. 1997, N 5.)</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ттестация рабочих мест по условиям труда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зультаты аттестации рабочих мест по условиям труда, проведенной в соответствии с Положением, используются в цел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ертификации производственных объектов на соответствие требования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основания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я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ключения в трудовой договор (контракт) условий труда работников; ознакомления работающих с условиями труда на рабочих местах; составления статистической отчетности о состоянии условий труда, льготах и компенсациях за работу с вредными и опас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оки проведения аттестации устанавливаются организацией исходя из изменения условий и характера труда, но не реже одного раза в пять лет с момента проведения последних измер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Ф при выявлении нарушений в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зменения параметров опасных и вредных производственных факторов, определение показателей тяжести и напряженности трудового процесса осуществляют лабораторные подразделения организации. При отсутствии у организации необходимых для этого технических средств и нормативно-справочной базы привлекаются специалисты центров государственного санитарно-эпидемиологического надзора, лабораторий органов Государственной экспертизы условий труда РФ и других лабораторий, аккредитированных (аттестованных) на право проведения указанных измен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ценка травмобезопасности рабочих мест проводится организациями самостоятельно или по их заявкам сторонними организациями, имеющими разрешение органов Государственной экспертизы условий труда РФ на право проведения указанных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готовка к аттестации рабочих мест по условиям труда заключается в составлении перечня всех рабочих мест и выявлении опасных и вредных факторов производственной среды, подлежащих инструментальной оценке с целью определения фактических значений их параметров. Для организации и проведения аттестации издается приказ, в соответствии с которым создаются аттестационная комиссия организации и, при необходимости, комиссии в структурных подразделениях, назначаются председатель аттестационной комиссии, члены комиссии и ответственный за составление, ведение и хранение документации по аттестации рабочих мест по условиям труда, а также определяются сроки и график проведения работ по аттест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став аттестационной комиссии организации рекомендуется включать специалистов служб охраны труда, организации труда и заработной платы, главных специалистов, руководителей подразделений организации,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ттестационная комисс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ет методическое руководство и контроль за проведением работы на всех ее этап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ормирует необходимую нормативно-справочную базу для проведения аттестации рабочих мест и организует ее изуч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ставляет полный перечень рабочих мест организации с выделением аналогичных по характеру выполняемых работ и условиям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являет на основе анализа причин производственного травматизма в организации наиболее травмоопасные участки, работы и оборудова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ставляет перечень опасных и вредных факторов производственной среды, показателей тяжести и напряженности трудового процесса, подлежащих оценке на каждом рабочем мест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сваивает коды производствам, цехам, участкам, рабочим местам для проведения автоматизированной обработки результатов аттестации рабочих мест по условиям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ттестует и принимает решения по дальнейшему использованию рабочих мес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атывает предложения по улучшению и оздоровлению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носит предложения о готовности подразделений организации (производственных объектов) к их сертификации на соответствие требования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аттестации рабочих мест проводится оценка условий труда, оценка травмобезопасности оборудования и приспособлений. При этом учитывается обеспеченность работников средствами индивидуальной и коллективной защиты, а также эффективность этих сред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ценка опасных и вредных производственных факторов на аналогичных по характеру выполняемых работ и по условиям труда рабочих местах производится на основании данных, полученных при аттестации не менее 20% таких рабочих мес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ровни опасных и вредных производственных факторов определяются на основе инструментальных измерений. Инструментальные измерения физических, химических, биологических и психофизиологических факторов, эргономические исследования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ментальные измерения уровней производственных факторов оформляются протокол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и объектами оценки травмобезопасности рабочих мест являются: производственное оборудование, приспособления, инструменты, а также обеспеченность средствами обучения и инструктаж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оно признается аттестованным. 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отнесении условий труда к вредным рабочее место признается условно аттестованным с указанием соответствующего класса и степени вредности и внесением предложений по приведению его в соответствие с нормативными правовыми актами по охране труда в план мероприятий по улучшению и оздоровлению условий труда в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сертификации производственных объектов на соответствие требованиям по охране труда условно аттестованное рабочее место не засчитывается как аттестованно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отнесении условий труда к опасным рабочее место признается не аттестованным и подлежит незамедлительному переоснащению или ликвид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формация о результатах аттестации рабочих мест доводится до сведения работников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кументы аттестации рабочих мест по условиям труда являются материалами строгой отчетности и подлежат хранению в течение 45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контроль за качеством проведения аттестации рабочих мест по условиям труда возложен на органы Государственной экспертизы условий труд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ветственность за проведение аттестации рабочих мест по условиям труда несет руководитель организации.</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5. Правила по охране труда, обязательные для работодател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Ф действует система правовых актов,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чень видов нормативных правовых актов, содержащих государственные нормативные требования по охране труда в РФ, утвержден постановлением Правительства РФ 12 августа 1994 г. (СЗ РФ. 1994, N 17. Ст. 199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дминистрация обязана обеспечить условия работы, соответствующие межотраслевым и отраслевым правилам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жотраслевые правила и нормы регламентируют безопасность условий труда для каких-либо видов работ, производств или типов оборудования, встречающихся в различных отраслях народного хозяйст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разработки межотраслевых правил по охране труда и их утверждение Правительством РФ возложены на Минтруд РФ. Так постановлениями Минтруда от 21 марта 1997 г. были утверждены Правила по охране труда в лесозаготовительном, деревообрабатывающем производствах и при проведении лесозаготовительных работ; от 9 июля 1997 г. утверждены Межотраслевые правил по охране труда при выполнении кузнечно-прессовых работ; от 17 сентября 1997 г. - Правила по охране труда при использовании химических веществ; от 22 сентября 1997 г. - Правила по охране труда при термической обработке металлов (Бюлл. Минтруда РФ. 1997, N 10.).</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раслевые правила по охране труда утверждаются соответствующими федеральными органами исполнительной власти. Государственные стандарты системы стандартов безопасности труда утверждают Госстандарт РФ и Минстрой РФ, отраслевые стандарты - федеральные органы исполнительной власти, санитарные нормы и правила - Госкомсанэпиднадзор РФ, строительные нормы и правила (СНиП) - Минстрой РФ, отраслевые инструкции и правила по охране труда - федеральные органы исполнительной вла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интруд РФ постановлением от 4 июля 1993 г. (в ред. от 28 марта 1994 г.), утвердило Положение о порядке разработки и утверждения правил и инструкций по охране труда, а также Методические указания по разработке этих правил и инструкций (Бюлл. Минтруда РФ. 1994, N 5.). Предусмотрено, что разработка правил и инструкций по охране труда может производиться с привлечением профессиональных союзов или иных уполномоченных работниками представительны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дзор и контроль за соблюдением правил по охране труда осуществляются федеральными органами надзор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ые союзы осуществляют общественный контроль за соблюдением правил и инструкц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предприятиях вопросы охраны труда, социального развития коллектива, здоровья его членов, как и иные производственные и трудовые отношения регулируются коллективными договорами (соглашения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ительством РФ постановлением от 12 августа 1994 г. был утвержден Перечень видов нормативных правовых актов, содержащих государственные нормативные требования по охране труда в РФ (СЗ РФ. 1994, N 17. Ст. 1998.). Указанное постановление предусматривает, что органы исполнительной власти субъектов РФ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вышенные требования к охране труда, а следовательно, и особые правила по охране труда устанавливаются законодательством в отдельных отраслях хозяйства с учетом вредных и опасных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редными признаются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или) его потомст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асными (экстремальными) считаются условия труда, характеризующиеся такими уровнями производственных факторов,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м законом от 20 июня 1996 г.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З РФ. 1996, N 26. Ст. 3033.) предусмотрено, например, введение в этой отрасли промышленности государственного регулирования норм и правил безопасного ведения работ по добыче угля. Нормы безопасного ведения работ по добыче угля, порядок разработки и утверждения правил безопасного ведения работ по добыче угля, а также перечень лицензируемых опасных видов работ по добыче угля и соответствующих технологических процессов устанавливаются федеральным органом исполнительной власти, уполномоченным на осуществление горного надзора. Работы по добыче угля ведутся при обязательном государственном горном надзоре, осуществляемом уполномоченным на то федеральным органом (органами) исполнительной власти. Организации по добыче угля обязаны обеспечивать предоставление необходимой информации указанному федеральному органу (органа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выполнению тяжелых работ и работ с опасными и (или) вредными условиями труда по добыче (переработке) угля допускаются лица мужского пола в возрасте не моложе восемнадцати лет при наличии у них медицинского заключения о пригодности по состоянию здоровья к выполнению соответствующих работ. Прием работников на тяжелые работы и работы с опасными и (или) вредными условиями труда по добыче (переработке) угля осуществляется на основе трудового договора, которым предусматриваются особенности выполнения такого рода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чень тяжелых работ и работ с опасными и (или) вредными условиями труда по добыче (переработке) угля, показатели степени их опасности или профессиональной вредности, а также перечень профессий и должностей, отнесенных к тяжелым работам и работам с опасными и (или) вредными условиями труда по добыче (переработке) угля, утверждает Правительство РФ по согласованию с профессиональными союзами работников угольной промышл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чень профессий и должностей, отнесенных к тяжелым работам и работам с опасными и (или) вредными условиями труда по добыче (переработке) угля, заносится в Единый классификатор профессий и должностей, составляемый в порядке, установленном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работников организаций по добыче угля, занятых на тяжелых работах и работах с опасными и (или) вредными условиями труда на подземных работах, продолжительность рабочего времени (времени пребывания и работы непосредственно на рабочем месте в течение рабочего дня) устанавливается не более чем шесть часов. Конкретная продолжительность рабочего времени, а также порядок предоставления сокращенного рабочего времени для указанных работников устанавливаются трехсторонним соглашением уполномоченных представителей организаций по добыче угля, профессиональных союзов работников угольной промышленности и Правительств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21 от 20 июня 1996 г. для работников, занятых на тяжелых работах и работах с опасными и (или) вредными условиями труда при добыче угля, предусматривает помимо названных еще ряд льгот и компенсаций, которые касаются размеров оплаты труда, выплаты пособий на оздоровление и питание, пенсионного обеспечения и др.</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6. Инструкции по охране труда, обязательные для работников,</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и контроль за их соблюдением</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ции по охране труда подразделяются на типовые (для отрасли) и для работающих на данном предприя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ция по охране труда является нормативным документом, устанавливающим требования безопасности при выполнении работ в производственных помещениях, на территории предприятия, на строительных площадках и в иных местах, где работники выполняют порученную им работ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качестве типовой инструкции отрасли может быть использована типовая инструкция для работников соответствующих профессий (видов работ) другой отрасли с согласия центрального федерального органа исполнительной власти, утвердившего указанную инструкцию. В этом случае руководителем центрального федерального органа исполнительной власти должен быть издан приказ (распоряжение) о распространении действия упомянутой типовой инструкции на данную отрасл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иповые инструкции утверждаются центральными федеральными органами исполнительной власти после проведения предварительных консультаций с соответствующими профсоюзными орган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ействие типовых инструкций устанавливается с учетом срока действия соответствующих правил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ции по охране труда должны разрабатываться на основе межотраслевых и отраслевых правил по охране труда и не должны противоречить и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ции для работников разрабатываются руководителями цехов (участников при бесцеховой структуре), отделов, лабораторий и других соответствующих им подразделений предприятия и утверждаются руководителем предприятия после проведения предварительных консультаций с соответствующим выборным профсоюзным органом и службой охраны труда, а в случае необходимости - и с другими заинтересованными службами и должностными лицами по усмотрению службы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зучение инструкций для работников обеспечивается руководителем предприятия (см. п. 24 Методических указаний по разработке правил и инструкц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дзор и контроль за соблюдением межотраслевых правил по охране труда осуществляют специально уполномоченные на то государственные органы и инспекции, не зависящие в своей деятельности от руководителей предприятий, учреждений, организаций и их вышестоящи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роль за выполнением инструкций для работников возлагается на руководителей предприятий и их структурных подразделений (служб), руководителей цехов (участков), а также на бригади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 допустивший нарушение инструкции по охране труда, может быть привлечен к дисциплинарной ответственности. Если нарушение правил охраны труда связано с причинением имущественного ущерба предприятию, работник несет и материальную ответственность в установленном зако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Федеральном законе от 17 июля 1999 г. оговорено, что работник обяза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блюдать требования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ильно применять средства индивидуальной и коллектив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7. Инструктаж по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ним из основных средств обеспечения безопасности является обучение всех работников безопасным приемам и методам работы, обращению с машинами и механизмами, знание санитарно-гигиенических и противопожарных правил и т.п. Этим целям служит инструктаж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ктика показывает, что значительная доля несчастных случаев на производстве происходит по причине незнания правил и норм по охране труда руководителями производства и работниками. За счет устранения этой причины, по мнению специалистов, можно было бы сократить производственный травматизм не менее чем на 30%.</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 случайно в Федеральном законе от 17 июля 1999 г. предусмотрено что все работники организации, в том числе ее руководитель, обязаны проходить обучение по охране труда и проверку знаний требований охраны труда в порядке, определенном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всех поступающих на работу лиц, а также для лиц, переводимых на другую работу,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лиц, поступающих на работу с вредными или опасными условиями труда, на которую в соответствии с законодательством об охране труда требуется профессиональный отбор, работодатель обеспечивает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 (ст. 1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не должен допускать к работе лиц не прошедших в установленном порядке инструктаж по охране труда (ст. 14). Более детально порядок и виды инструктажа работников регулируются ГОСТом 12.0.004-90 "Система стандартов безопасности труда. Организация обучения работающих безопасности труда. Общие положения", который распространяется на все организации независимо от формы собственности и ви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учение и инструктаж по безопасности труда носят непрерывный многоуровневый характер и проводятся на предприятиях промышленности, транспорта, связи, строительства,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 занимающихся индивидуальным трудом или входящим в состав комплексных бригад, а также совмещающих профессии, обучают и инструктируют по безопасности труда в полном объеме по их основной и совмещаемой профессии (работ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ветственность за организацию своевременного и качественного обучения и проверку знаний в целом по предприятию или учебному заведению возлагается на его руководителя, а в подразделениях (цех, участок, лаборатория, мастерская) - на руководителя подразде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воевременность обучения по безопасности труда работников предприятия или учебного заведения контролирует отдел (бюро, инженер) охраны труда или инженерно-технический работник, на которого возложены эти обязанности приказом руководителя предприятия (учебного заведения), решением правления (председателя) колхоза, кооператива, арендного коллекти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совместных предприятий, кооперативов и арендных коллективов проходят обучение и проверку знаний в порядке, установленном для государственных предприятий и организаций соответствующих отраслей народного хозяйст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характеру и времени проведения инструктаж работников подразделяется на вводный; первичный на рабочем месте; повторный; внеплановый; целево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водный инструктаж проводят со всеми принимаемыми на работу независимо от их образования, стажа работы по данной профессии или должности, а также с командированными, учащимися, студентами, прибывшими на производственную практику или обуч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вичный инструктаж на рабочем месте проводят со всеми вновь принятыми на предприятие, переводимыми из одного подразделения в другое, командированными, учащимися и студентами, с работниками, выполняющими новую для них работу, а также со строителями при выполнении строительно-монтажных работ на территории предприятия. Данный инструктаж проводится с каждым работником индивидуально с показом безопасных приемов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вторный инструктаж проводят с целью проверки и повышения уровня знаний правил и инструкций по охране труда индивидуально или с группой работников одной профессии, бригады по программе инструктажа на рабочем месте. Такой инструктаж проходят все работающие не реже чем раз в шесть месяцев, за исключением работников, которые не связаны с использованием инструментов и обору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неплановый инструктаж проводят при изменении правил по охране труда, замене оборудования, изменении технологического процесса и других факторов, влияющих на безопасность труда. Текущий инструктаж проводится с работниками перед производством работ, на которые оформляется наряд-допус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Целевой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ется наряд-допуск, разрешение и др. документы; проведении экскурсии на предприятии; организации массовых мероприятий с учащимися (экскурсии, походы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тажи на рабочем месте завершаются проверкой знаний путем устного опроса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 проведении первичного инструктажа на рабочем месте, повторного, внепланового инструктажа, стажировки и о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структаж по производственной санитарии проводится с рабочими и служащими для их ознакомления с основными санитарно-гигиеническими факторами производственной среды, в том числе с производственными вредностями и средствами защиты от них и, при необходимости, с правилами санитарно-гигиенического режима. Так, в соответствии с Законом РСФСР от 29 июля 1971 г. "О здравоохранении" (Ведомости РСФСР. 1971, N 31. Ст. 657.) руководители предприятий, колхозов, учреждений и организаций обязаны организовать обучение и проверку знаний правил санитарно-гигиенического режима на предприятиях, в учебных заведениях, детских учреждениях и в торговой сети работниками, соприкасающимися в процессе работы с пищевыми продуктами и водоснабжением. Лица, вновь принимаемые на такую работу, допускаются к исполнению своих служебных обязанностей только после проведения с ними соответствующего инструктаж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лиц, поступающих на производство с вредными или опасными условиями труда, где требуется профессиональный отбор, организуется предварительное обучение по охране труда со сдачей экзаменов и последующей периодической аттестаци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се работники предприятий, включая руководителей, обязаны проходить обучение, инструктаж, проверку знаний правил, норм и инструкций по охране труда в порядке и в сроки, которые установлены для определенных видов работ и професс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Минтруда РФ от 12 октября 1994 г. (с изменениями от 9 апреля 1996 г.) утверждено Типовое положение "О порядке обучения и проверки знаний по охране труда руководителей и специалистов предприятий, учреждений, организаций" (Бюлл. Минтруда РФ. 1994, N 11; 1996, N 4.).</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учение и проверка знаний по охране труда рабочих проводятся в соответствии с ГОСТом 12.0.004-90.</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ие общего порядка обучения и проверки знаний по охране труда руководителей и специалистов предприятий, учреждений и организаций всех форм собственности независимо от сферы хозяйственной деятельности и ведомственной подчиненности направлено на обеспечение соблюдения законов и иных нормативных правовых актов по охране труда в процессе производственной дея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основе данного Типового положения федеральные органы исполнительной власти, органы исполнительной власти субъектов РФ, предприятия могут разрабатывать с учетом своей специфики соответствующие полож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учению и проверке знаний подлежа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уководители и специалисты предприятий, а также лица, занимающиеся предпринимательской деятельностью,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женерные и педагогические работники профессиональных образовательных учрежд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ка знаний по охране труда поступивших на работу руководителей и специалистов проводится не позднее одного месяца после назначения на должность, для работающих - периодически, не реже одного раза в три го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ветственность за организацию своевременного и качественного обучения и проверки знаний по охране труда в целом по предприятию возлагается на его руководителя, в подразделениях (цех, участок, отдел, лаборатория, мастерская и др.) - на руководителя подразде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упившие на предприятие руководители и специалисты проходят вводный инструктаж, который проводит инженер по охране труда или лицо, на которое приказом руководителя предприятия возложены эти обяза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неочередная проверка знаний по охране труда руководителей и специалистов предприятий проводится независимо от срока проведения предыдущей проверки в случаях, предусмотренных Типовым положением, на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введении в действие на предприятии новых или переработанных (дополнительных) законодательных и иных нормативных правов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назначении или переводе на другую работу, если новые обязанности требуют от руководителей и специалистов дополнительных знаний по охране труда (до начала исполнения ими своих должностных обязан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ле аварий, несчастных случа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ерерыве в работе в данной должности более одного го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посредственно перед очередной (внеочередной) проверкой знаний по охране труда руководителей и специалистов организуется специальная подготовка. О дате и месте проведения проверки знаний работник должен быть предупрежден не позднее чем за 15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проведения проверки знаний по охране труда руководителей и специалистов на предприятиях приказом (распоряжением) их руководителей создаются комиссии по проверке знаний (одна или нескольк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став комиссий включаются руководители и специалисты служб охраны труда, главные специалисты (технолог, механик, энергетик и др.), государственные инспектора по охране труда (по согласованию с ними), представители соответствующего выборного профсоюзного орга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кретный состав, порядок и форму работы комиссий определяют руководители предприят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лены комиссии по проверке знаний должны иметь документ, удостоверяющий их полномочия, и пройти проверку знан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ка знаний по охране труда руководителей и специалистов предприятий, численность которых не позволяет создать комиссию по проверке знаний, а также лиц, занимающихся предпринимательской деятельностью, связанной с работами, к которым предъявляются дополнительные требования по охране труда, должна проводиться в комиссиях по проверке знаний учебных центров, комбинатов, институтов, имеющих специальное разреш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миссии по проверке знаний всех уровней состоят из председателя, заместителя председателя (в необходимых случаях), секретаря и членов комиссии в составе не менее трех челове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зультаты проверки знаний по охране труда руководителей и специалистов предприятий оформляются протоколами, формы которых приведены в приложениях к Типовому положен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прошедшим проверку знаний по охране труда, выдаются удостоверения за подписью председателя комиссии, заверенные печатью предприятия, выдавшего удостоверения.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прос о соответствии занимаемой должности руководителей и специалистов, не прошедших проверку знаний по охране труда во второй раз, решается руководителем предприятия в 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роль за своевременным проведением проверки знаний по охране труда руководителей и специалистов предприятий осуществляется государственной инспекцией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8. Медицинские осмотры некоторых категорий работнико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занятые на тяжелых работах и на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ст. 154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Целью предварительных медицинских осмотров при поступлении на работу является определение соответствия состояния здоровья работников (освидетельствуемых) поручаемой им работ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дицинские осмотры работников производятся за счет работодателя на основании законодательства РФ (ст. 14 Федерального закона от 17 июля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траты на предварительные и периодические медицинские осмотры входят в состав затрат, включенных в себестоимость продукции (работ, услу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также предусматривает, что при уклонении работника от прохождения медицинских осмотров или невыполнении рекомендаций по результатам проведенных обследований работодатель не должен допускать работника к выполнению трудовых обязан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и нормативными актами, конкретизирующими категории работников, подлежащих осмотрам, порядок их проведения и некоторые другие положения, являются приказ Минздрава РФ от 10 декабря 1996 г. (согласованный с Федерацией независимых профсоюзов (ФНПР)) "О проведении предварительных и периодических медицинских осмотров работников" (Бюлл. Минтруда РФ. 1997, N 2.) и приказ Минздравмедпрома РФ от 14 марта 1996 г. "О порядке проведения предварительных и периодических медицинских осмотров работников и медицинских регламентах допуска к профессии". Минздравмедпромом РФ утверждены временный Перечень вредных, опасных веществ и производственных факторов, при работе с которыми обязательны предварительные и периодические медицинские осмотры работников, участвующих в проведении этих медицинских осмотров и необходимых лабораторных и функциональных исследований, по видам работ, медицинским противопоказаниям к допуску на работу, и Перечень работ, при выполнении которых обязательны медицинские осмотры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варительные и периодические медицинские осмотры работников проводятся лечебно-профилактическими организациями (учреждениями) всех организационно-правовых форм, имеющими соответствующую лицензию и сертификат. Осмотр психиатром проводится в психоневрологическом диспансере (отделении, кабинете) по месту постоянной регистрации обследуем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желанию и на средства работодателя предварительные и периодические медицинские осмотры могут проводиться по расширенной программе по договору с лечебно-профилактической организацией (учреждени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ингенты, подлежащие предварительным и периодическим медицинским осмотрам, определяют центры Госсанэпиднадзора субъектов РФ совместно с работодателем и соответствующим выборным профсоюзным органом организации, предприятия, учреждения (по цехам, профессиям, опасным, вредным веществам и производственным факторам) не позднее 1 декабря предшествующего года. Сроки проведения осмотров должны соответствовать установленной периодич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пример, медицинские осмотры работников, занятых на высоте, верхолазных работах и работах, связанных с подъемом, проводятся один раз в два года. Такова же периодичность осмотров крановщиков (машинистов крана), а также работников государственной лесной охраны по валке, сплаву, транспортировке и первичной обработке леса (напомним, что лица в возрасте до 21 года в соответствии со ст. 154 КЗоТ РФ проходят обязательные медицинские осмотры ежегод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каз Минздрава РФ от 10 декабря 1996 г. предусматривает, что центр Госсанэпиднадзора РФ, совместно с работодателем, исходя из конкретной санитарно-гигиенической и эпидемиологической ситуации либо в порядке экспертизы имеет право выносить заключение о необходимости проведения периодических медицинских осмотров чаще, чем это предусмотрено приказом Минздравмедпрома РФ от 14 марта 1996 г. Повод досрочного медицинского осмотра указывается в направле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правление на медицинский осмотр, перечень вредных, опасных веществ и производственных факторов, оказывающих воздействие на работника, выдается работодателем на руки работнику (освидетельствуемому) для предоставления лечащему врачу лечебно-профилактической организации (учреждения), проводящему осмот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 лицом, проводящим предварительные и периодические медицинские осмотры, является лечащий врач лечебно-профилактической организации (учреждения), оказывающий медицинскую помощ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нные медицинского обследования заносятся в амбулаторную медицинскую карт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рошедшим предварительный или периодический медицинский осмотр и признанным годными к работе с вредными, опасными веществами и производственными факторами, выдается соответствующее заключение, подписанное лечащим врачом и скрепленное печатью лечебно-профилактической организации. В случае индивидуального допуска в указанное заключение вносятся данные об обязательном пользовании протезом, слуховым аппаратом, очками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освидетельствуемым), которым противопоказана работа с вредными, опасными веществами и производственными факторами, выдается заключение клинико-экспертной комиссии (КЭК) на руки, а копия пересылается в трехдневный срок работодателю, выдавшему направл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варительные и периодические медицинские осмотры работников, работающих вахтовым методом, проводят лечебно-профилактические организации (учреждения) по месту постоянного медицинского обслуживания или по месту дислокации вахт, при решении администрацией вахтовых организаций вопроса об их финансирова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рошедшим предварительный или периодический медицинский осмотр, при переводе на другую работу с аналогичными условиями труда и производственными факторами до истечения срока медицинского осмотра необходимые документы оформляются лечащим врачом на основании данных предыдущего осмотра; повторный медицинский осмотр осуществляется в установленные сро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ях установления признаков профессионального заболевания у работника при прохождении им медицинского осмотра либо при обращении к врачу он направляется в установленном порядке в центр профпатологии для специального обследования с целью уточнения диагноза и установления связи заболевания с профессиональной деятельнос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се лица с выявленными профессиональными заболеваниями либо отклонениями в состоянии здоровья, которые можно связать с профессиональным фактором, должны находиться на диспансерном наблюде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казом Минздрава РФ от 10 декабря 1996 г. работодателям (руководителям организаций) рекомендова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ставлять в месячный срок после получения от центра Госсанэпиднадзора РФ данных о контингентах лиц, подлежащих периодическим медицинским осмотрам, поименный список таких лиц с указанием наименования производства, цехов, профессий, вредных, опасных веществ и производственных факторов, воздействию которых подвергаются работники, стажа работы в данных услов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воевременно направлять работников на периодические медицинские осмотры, а также на внеочередные медицинские осмотры при наличии показаний, указывая в направлениях, выдаваемых им на руки, все необходимые свед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 допускать к работе лиц, не прошедших предварительный или периодический осмотр либо не допущенных к работе по медицинским показания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роль за правильным и своевременным проведением обязательных медицинских осмотров осуществляют органы управления здравоохранением и учреждения Госсанэпиднадзора РФ Минздрава РФ.</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 xml:space="preserve">_ 9. Выдача специальной одежды </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и других средств индивидуальной защиты</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истеме мер по охране здоровья трудящихся на производстве важная роль принадлежит средствам индивидуальной защиты. Их назначение - предотвратить или уменьшить воздействие на работающих опасных и вред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ства индивидуальной защиты применяют только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нормализацией воздушной среды, установкой средств защиты от шума или других средств коллектив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предусматривает в числе основных направлений государственной политики в области охраны труда установление порядка обеспечения работников средствами индивидуальной и коллективной защиты за счет средств работодателей (ст. 4). К ним относятся: изолирующие костюмы (пневмокостюмы, скафандры и т.п), предохранительные приспособления (пояса, диэлектрические коврики, манипуляторы и др.), средства защиты рук (рукавицы, перчатки), головы (каски, шлемы, шапки), лица (защитные маски, щитки), глаз (очки), органов слуха (противошумные шлемы, наушники, вкладыши), органов дыхания (противогазы, респираторы, пневмошлемы, пневмомаски), защитные дерматологические средства (пасты, кремы, маз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просы выдачи работникам специальной одежды, специальной обуви и других средств индивидуальной защиты регулируются Правилами, утвержденными постановлением Минтруда РФ от 18 декабря 1998 г. N 51 (Бюлл. Минтруда РФ. 1999, N 2.). Действие Правил обеспечения работников специальной одеждой, специальной обувью и другими средствами индивидуальной защиты распространяется на работников всех организаций независимо от форм собственности и организационно-правовых форм, профессии и должности которых предусмотрены в типовых отраслевых нормах бесплатной выдачи работникам специальной одежды, специальной обуви и других средств индивидуальной защиты, утверждаемых постановлениями Минтруда РФ.</w:t>
      </w:r>
    </w:p>
    <w:p>
      <w:pPr>
        <w:pStyle w:val="Normal"/>
        <w:widowControl w:val="false"/>
        <w:ind w:firstLine="485"/>
        <w:jc w:val="both"/>
        <w:rPr/>
      </w:pPr>
      <w:r>
        <w:rPr>
          <w:rFonts w:cs="Courier New" w:ascii="Courier New" w:hAnsi="Courier New"/>
          <w:color w:val="000000"/>
          <w:sz w:val="18"/>
        </w:rPr>
        <w:t>Правила предусматривают, что в соответствии со ст. 149 КЗоТ РФ специальная одежда, специальная обувь и другие средства индивидуальной защиты (в дальнейшем - средства индивидуальной защиты) выдаются работникам, занятым в производствах с вредными и опасными условиями труда, а также на работах, связанных с загрязнением или производимых в особых температурных услов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ажно подчеркнуть, что затраты по обеспечению работников средствами индивидуальной защиты, как, в принципе, и все затраты по обеспечению нормальных условий труда и техники безопасности включаются в себестоимость продукции (работ, услуг) (Постановление Правительства РФ от 1 июля 1995 г. N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З РФ. 1995, N 28. Ст. 2686.).</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иповые отраслевые нормы бесплатной выдачи специальной одежды, специальной обуви и других средств индивидуальной защиты предусматривают обеспечение работников средствами индивидуальной защиты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рабочим, занятым в производстве облицовочных материалов из природного камня, независимо от того, в организациях какой отрасли экономики находится это производство, средства индивидуальной защиты выдаются в соответствии с Типовыми отраслевыми нормами бесплановой выдачи специальной одежды, специальной обуви и других средств индивидуальной защиты работникам промышленности строительных материалов, организаций стекольной и фарфорофаянсовой промышл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станочнику, занятому механической обработкой металла, независимо от того, в какой организации он работает,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рофессии и должности которых предусмотрены в типовых нормах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Бюлл. Минтруда РФ. 1998, N 8.), средства индивидуальной защиты выдаются независимо от того, в каких производствах, цехах и на участках они работают, если эти профессии и должности специально не предусмотрены в соответствующих Типовых отраслевых нормах.</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 аккумуляторщику, работающему в организации автомобильного транспорта, средства индивидуальной защиты должны выдаваться в соответствии с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Этой же категории рабочих, занятых на подземных горных работах в горнодобывающей промышленности, бесплатная выдача средств индивидуальной защиты должна производиться согласно Типовым отраслевым нормам бесплатной выдачи специальной одежды,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именование профессий рабочих и должностей специалистов и служащих, предусмотренных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других служащи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 заменять один вид средств индивидуальной защиты, предусмотренных типовыми отраслевыми нормами, другим, обеспечивающим полную защиту от опасных и вредных производственных факторов: комбинезон хлопчатобумажный может быть заменен костюмом хлопчатобумажным или халатом и наоборот, костюм хлопчатобумажный - полукомбинезоном с рубашкой (блузой) или сарафаном с блузой и наоборот, костюм суконный - костюмом хлопчатобумажным с огнезащитной или кислотозащитной пропиткой и наоборот, костюм брезентовый - костюмом хлопчатобумажным с огнезащитной или водоотталкивающей пропиткой и наоборот, ботинки (полусапоги) кожаные - сапогами резиновыми и наоборот, ботинки (полусапоги) кожаные - сапогами кирзовыми и наоборот, валенки - сапогами кирзовыми и наобор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х случаях, когда такие средства индивидуальной защиты, как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антифоны, заглушки, шумозащитные шлемы, светофильтры, виброзащитные рукавицы и другие, не указаны в типовых отраслевы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заключении трудового договора (контракта) работодатель знакомит работников с Правилами обеспечения работников средствами индивидуальной защиты, а также нормами выдачи им средств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даваемые работникам средства индивидуальной защиты должны соответствовать характеру и условиям работы и обеспечивать безопасность труда. В связи с этим не допускается приобретение и выдача работникам средств индивидуальной защиты без сертификата соответств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пропажа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ригадирам, мастерам, выполняющим обязанности бригадиров, помощникам и подручным рабочим,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дача работникам и сдача ими средств индивидуальной защиты должны записываться в личную карточку установленного образц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профессии и должности которых предусмотрены в типовых отраслевых нормах, обязаны пользоваться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оки пользования средствами индивидуальной защиты исчисляются со дня их фактической выдачи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еспечивает регулярные в соответствии с установленными ГОС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ветственность за своевременное и в полном объеме обеспечение работников средствами индивидуальной защиты, за организацию контроля за правильностью их применения возлагается на работодателя в установленном законодательств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удовые споры по вопросам выдачи и использования средств индивидуальной защиты рассматриваются в установленном порядке (гл. XIV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Ф (ст. 9 Федерального закона от 17 июля 1999 г.).</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0. Выдача молока и лечебно-профилактического пита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ряде предприятий, производств, работ воздействие неблагоприятных производственных факторов на организм работников не всегда удается предотвратить техническими мерами, средствами индивидуальной и коллективной защиты, организацией труда и отдыха. В таких случаях их воздействие ослабляется или ликвидируется другими путями - выдачей молока или лечебно-профилактического пит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рядок выдачи молока или других равноценных пищевых продуктов работникам, занятым на работах с вредными условиями труда, регулируется (в соответствии со ст. 131 КЗоТ РФ) постановлением Госкомтруда СССР и ВЦСПС от 16 декабря 1987 г. (Бюлл. Госкомтруда СССР. 1988, N 4.)</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ответствии с этим постановлением организации самостоятельно решают все вопросы, связанные с бесплатной выдачей работникам молока или других равноценных пищевых продуктов, на основе перечня химических веществ, при работе с которыми в профилактических целях рекомендуется употребление молока или равноценных пищевых продуктов. Перечень таких химических веществ был утвержден Минздравом СССР 4 ноября 1987 г. (см. приложение к постановлению Госкомтруда СССР и ВЦСПС от 16 декабря 1987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олоко выдается по 0,5 л за смену независимо от ее продолжительности в дни фактической занятости труженика на работах, связанных с производством или применением химических веществ. Выдача и употребление молока должны осуществляться в буфетах, столовых или в специально оборудованных в соответствии с санитарно-техническими требованиями помещен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тегорически запрещено производить оплату молока деньгами, заменять его другими товарами и продуктами (кроме равноценных - кефира, простокваши, мацони), выдачу молока за одну или несколько смен вперед, равно как и за прошедшие смены и отпуск его на д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олоко не выдается тем работникам, которые получают бесплатно лечебно-профилактическое питание в связи с особо вред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кольку молоко выдается в качестве компенсации за работу во вредных условиях труда, в случаях ликвидации вредных факторов, то есть при обеспечении нормальных условий труда, работодатель по согласовании с соответствующим профсоюзным органом прекращает выдачу моло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ечебно-профилактическое питание предоставляется бесплатно по установленным нормам на работах с особо вред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Госкомтруда СССР и ВЦСПС от 7 января 1977 г. утверждены Перечень производств, профессий и должностей, работ, которые дают право на бесплатное получение лечебно-профилактического питания в связи с особо вредными условиями труда; рационы лечебно-профилактического питания и нормы бесплатной выдачи витаминных препаратов и Правила бесплатной выдачи лечебно-профилактического питания (Бюлл. Госкомтруда СССР. 1979, N 7-9.).</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ом на получение лечебно-профилактического питания пользуются работники, профессии и должности которых предусмотрены в соответствующих производствах названного выше Перечня, независимо от того, в какой отрасли народного хозяйства находятся эти производства (п. 1 Правил от 7 января 1977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ечебно-профилактическое питание выдается работникам в дни фактического выполнения ими работы в производствах, профессиях и должностях, предусмотренных в Перечне, а также в дни болезни с временной утратой трудоспособности, если заболевание по своему характеру является профессиональным и заболевший не госпитализирован (п. 3 Правил).</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ечебно-профилактическое питание выдается также работникам других производств предприятия, занятым на строительных, строительно-монтажных, ремонтно-строительных и пусконаладочных работах, работающим полный рабочий день в действующих производствах, цехах (на участках) с особо вредными условиями труда, в которых как для основных работников, так и для ремонтного персонала установлено это питание; рабочим, производящим чистку и подготовку оборудования к ремонту или консервации в цехе (на участке), для работников которого предусмотрена выдача лечебно-профилактического питания, и ряду других работников (п. 4 Правил).</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ечебно-профилактическое питание должно выдаваться работающим в особо вредных условиях по нормам меню, рассчитанным на шесть рабочих дней. При пятидневной рабочей неделе за работником сохраняется недельная норма выдачи лечебно-профилактического питания, рассчитанная на шесть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ветственность за обеспечение работников лечебно-профилактическим питанием и за соблюдением правил его выдачи возлагается на работодател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1. Средства на мероприятия по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ЗоТ РФ (ст. 148) предусматривает, что для проведения мероприятий по охране труда выделяются в установленном порядке средства и необходимые материалы. Расходование этих средств и материалов на другие цели запрещае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предусматривает (ст. 19), что финансирование мероприятий по улучшению условий и охраны труда осуществляется в рамках федеральных, отраслевых и территориальных целевых программ улучшения условий и охраны труда за счет средств федерального бюджета, бюджетов субъектов РФ, местных бюджетов, внебюджетных источников в порядке, предусмотренном законодательством РФ, субъектов РФ и нормативными правовыми актами представительных органов местного самоуправ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инансирование мероприятий по улучшению условий и охраны труда осуществляется также за сч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ств от штрафов, взыскиваемых за нарушение законодательства РФ о труде и законодательства РФ об охране труда, распределяемых в порядке, установленном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бровольных взносов организаций и физических лиц.</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суммы затрат на производство продукции (работ, услуг), а в организация, занимающихся эксплуатационной деятельностью, - в размере не менее 0,7% суммы эксплуатационных расхо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траслях экономики, субъектах РФ, на территориях, а также в организациях могут создаваться фонды охраны труда в соответствии с законодательством РФ и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 не несет расходов на финансирование мероприятий по улучшению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и ежегодно выделяют на охрану труда необходимые средства в объемах, определяемых коллективными договорами или соглашения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огут создаваться и общественные фонды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ства, направляемые в фонды охраны труда предприятий, расходуются исключительно на оздоровление работников и улучшение условий их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правило, в коллективных договорах имеются специальные разделы об охране труда. Перечень мероприятий по охране труда, технике безопасности и производственной санитарии уточняется в соглашениях по охране труда применительно к особенностям производства, прилагаемых к коллективному договор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уже говорилось выше, Правительством РФ утверждена Федеральная целевая программа улучшения условий и охраны труда на 1998-2000 годы. Ее финансирование осуществляется за счет сред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ого бюдже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онда социального страхования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 административных штрафов, взимаемых за нарушение законодательства о труде и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щий объем финансирования Программы - 106,4 млн руб., в том числе 74 млн руб. - из федерального бюджета; 23,5 млн руб. - из бюджета Фонда социального страхования РФ; 8,9 млн руб. - из средств от административных штрафов, взимаемых за нарушение законодательства о труде и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мер расходуемых средств уточняется исходя из объемов, предусматриваемых в федеральном бюджете и бюджете Фонда социального страхования РФ на соответствующие год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просы обеспечения материальными и трудовыми ресурсами, необходимыми для выполнения работ по Программе, решаются исполнителями соответствующих программных мероприятий, самостоятельно.</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III. Расследование и учет несчастных</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случаев на производстве</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 Общие положе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одательство по охране труда содействует облегчению и оздоровлению условий труда, предотвращению травматизма и профессиональных заболеваний. Если несчастный случай все же произошел, закон призван содействовать выявлению и устранению его причин, а также возмещению ущерба потерпевшему. Данной цели служат нормы о расследовании и учете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е несчастного случая - это прежде всего выявление в установленном порядке причин, которые привели к несчастному случаю на производстве, а учет несчастных случаев - объективная документальная фиксация каждого такого происшеств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ействовавшие в СССР положения, регулирующие порядок расследования и учета несчастных случаев на производстве, утверждались профсоюзами в лице ВЦСПС. Последнее положение было принято 17 августа 1989 г. Оно утверждено постановлением ВЦСПС и Госпроматомнадзора СССР. Ранее действовавший порядок объясним, поскольку в бывшем СССР профсоюзы были наделены рядом властных государственных функций - они управляли государственным социальным страхованием, осуществляли надзор за соблюдением трудового законодательст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асть 3 ст. 147 КЗоТ РФ предусматривалось, что в случае отказа администрации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оответствующий выборный профсоюзный орган предприятия, постановление которого по поводу составления или содержания акта является обязательным для администр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распадом СССР положение изменилось. Не существует и самих организаций, утвердивших Положение от 17 августа 198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ст. 25 Основ законодательства РФ по охране труда за профсоюзами было сохранено лишь право принимать участие в расследовании несчастных случаев и профессиональных заболеваний на производстве, а также осуществлять самостоятельное их расследование, однако в настоящее время они уже не выступают органом, решающим споры, связанные с расследованием несчастных случаев. Видимо, в связи со сказанным, назрела необходимость внесения соответствующих изменений в часть 3, ст. 147 КЗоТ РФ, которая пока на практике не применяе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остановлении о порядке введения в действие Основ законодательства РФ по охране труда от 6 августа 1993 г. Верховный Совет РФ предусмотрел, что Положение о порядке расследования и учета несчастных случаев на производстве впредь будет утверждать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ое Положение было утверждено постановлением Правительства РФ от 3 июня 1995 г. N 557 и введено в действие с 1 августа 1995 г. (СЗ РФ. 1995, N 24. Ст. 2284.)</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от 11 марта 1999 г. N 279 Правительство РФ утвердило новое Положение о расследовании и учете несчастных случаев на производстве. Это Положение, сохраняя основные, принципиальные нормы Положения 1995 года, сняло ряд вопросов, возникших на практике, уточнило формулировки, упростило порядок оформления результатов расследования, расширило сферу его применения. Положение от 11 марта 1999 г. введено в действие с 1 января 1999 г. (СЗ РФ. 1999, N 13. Ст. 1595.)</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устанавливает порядок расследования и учета несчастных случаев на производстве, обязательный для всех организаций независимо от их организационно-правовой формы, а также для лиц, занимающихся предпринимательской деятельностью без образования юридического лица и использующих наемный труд (индивидуальные предпринимател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но исходит из того, что вред, причиненный жизни или здоровью гражданина при исполнении договорных обязательств, подлежит возмещению и, следовательно, обстоятельства причинения вреда должны быть расследованы (ст. 1084 ГК РФ), и распространяется на всех работников, исполняющих свои трудовые обязанности. К ним относя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выполняющие работу по трудовому договору (контракт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раждане, выполняющие работу по гражданско-правовому договору (и не только договоров подряда и поруч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 осужденные к лишению свободы и привлекаемые к труду администрацией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ругие лица, участвующие в производственной деятельности организации или индивидуального предприним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а также при выполнении работ в сверхурочное время, выходные и праздничные дн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и следовании к месту командировки и обрат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 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Порядок расследования несчастных случае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ильное и своевременное расследование каждого несчастного случая на производстве позволяет выявить причины травматизма и осуществить профилактические меры, решить вопрос об ответственности виновных и о возмещении ущерба пострадавшим. В Положении подробно регламентирован как порядок расследования несчастного случая, так и сроки, в течение которых оно должно быть проведе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аботе по расследованию несчастного случая можно проследить три основные этап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фиксация обстоятельств, приведших к несчастному случа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процесс расследования, включающий выявление обстоятельств несчастного случая, установление его причин и разработку профилактических меро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выявление лиц, виновных в несчастных случа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не регулирует порядок расследования профессиональных заболеваний. Профзаболевание - хроническое или острое заболевание работника, являющееся результатом воздействия на него вредного (вредных) производственного фактора (факторов) и повлекшее временную или стойкую утрату им профессиональной трудоспособности. Порядок расследования этих заболеваний устанавливается Минздра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пределяет первоочередные меры, которые необходимо предпринять руководителю работ в связи с несчастным случаем. 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медленно организовать первую помощь пострадавшему и при необходимости доставку его в учреждение здравоохран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общить работодателю или уполномоченному им лицу о происшедшем несчастном случа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ять неотложные меры по предотвращению развития аварийной ситуации и воздействия травмирующего фактора на других лиц; 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язан обеспечить своевременное расследование несчастного случая на производстве и его уч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десь имеются в виду мастер, прораб, начальник смены (участка, цеха) и т.п.</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асследовании несчастного случая на производстве, происшедшего у индивидуального предпринимателя, принимают участие индивидуальный предприниматель или его представитель, доверенное лицо пострадавшего, специалист по охране труда, который может привлекаться и на договорной осно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ледствия и условия, при которых произошел несчастный случай на производстве, не одинаковы. Положение особо регулирует порядок расследования групповых несчастных случаев (два и более чел.), тяжелых несчастных случаев, а также несчастных случаев со смертельным исходом. Здесь необходимо обратить внимание, что в подобных случаях и Положение от 3 июня 1995 г. также предусматривало особый порядок рассле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число несчастных случаев, подлежащих специальному расследованию, входили и несчастные случаи "с возможным инвалидным исходом". Формулировка эта была крайне неудачной. Кто решает вопрос: будет или нет такой исход? Когда он наступит, и наступит ли? В Положении от 11 марта 1999 г. содержится более точная формулировка - "тяжелые несчастные случа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здравом РФ по согласованию с Минтрудом РФ), несчастном случае на производстве со смертельным исходом работодатель или уполномоченное им лицо в течение суток по форме, установленной Минтрудом РФ, обязан сообщи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о несчастном случае, происшедшем в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государственную инспекцию труда по субъекту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окуратуру по месту происшествия несчастн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 исполнительной власти субъект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федеральный орган исполнительной власти по ведомственной принадлеж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изацию, направившую работника, с которым произошел несчастный случа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ое объединение профсоюз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ый орган государственного надзора, если несчастны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учай произошел в организации (на объекте), подконтрольной этому орган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о несчастном случае, происшедшем у индивидуального предприним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окуратуру по месту государственной регистрации в качестве индивидуального предприним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 исполнительной власти субъект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ый орган государственного надзора, если несчастны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учай произошел на объекте, подконтрольном этому органу (Госгортехнадзору РФ, Госэнергонадзору РФ, Госатомнадзору РФ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 случаях острого отравления работодатель или уполномоченное им лицо сообщает также в территориальный орган санитарно-эпидемиологической службы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 несчастных случаях на производстве со смертельным исходом государственная инспекция труда по субъекту РФ направляет сообщение в Федеральную инспекцию труда при Минтруде и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несчастный случай со смертельным исходом произошел в организации (на объекте), подконтрольной территориальному органу государственного надзора, территориальный орган направляет сообщение в федеральный орган государственного надзора по подчин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расследования группового несчастного случая на производстве, тяжелого несчастного случая на производстве со смертельным исходом в комиссию, кроме лиц, указанных выше, включаются государственный инспектор по охране труда, представители органа исполнительной власти субъекта РФ или органа местного самоуправления (по согласованию), представитель территориального объединения профсоюзов. Работодатель образует комиссию и утверждает ее состав, возглавляет комиссию государственный инспектор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председатель комиссии обязан по требованию доверенного лица ознакомить его с материалами рассле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в состав комиссии включается также представитель территориального органа Федерального надзора по ядерной и радиационной безопасности. При несчастном случае, происшедшем в организациях и на объектах, подконтрольных территориальным органам Федерального горного и промышленного надзора РФ, состав комиссии, определяемый в указанном выше порядке, утверждается руководителем соответствующего территориального органа, и возглавляет комиссию представитель этого орга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групповом несчастном случае с числом погибших пять и более человек в состав комиссии включаются также представители Федеральной инспекции труда при Минтруде РФ,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государственный инспектор по охране труда по субъекту РФ, а на объектах, подконтрольных территориальному органу Федерального горного и промышленного надзора РФ, - руководитель этого территориального орга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крупных авариях с человеческими жертвами 15 и более человек расследование проводится комиссией, назначаемой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робно в Положении от 11 марта 1999 г. регламентируются сроки расследования несчастных случа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трех дней. 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пятнадцати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лица или его доверенного лица в течение месяца со дня поступления указанного заяв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каждом случае расследования комиссия выявляет и опрашивает очевидцев происшествия несчастного случая, лиц, допустивших нарушение нормативных требований по охране труда, получает необходимую информацию от работодателя и, по возможности, объяснения от пострадавше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расследовании несчастного случая в организации по требованию комиссии работодатель за счет собственных средств обязан обеспечи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олнение технических расчетов, лабораторных исследований, испытаний, других экспертных работ и привлечение в этих целях специалистов-эксперт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отографирование места несчастного случая и поврежденных объектов, составление планов, эскизов, схем места происшеств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расследовании несчастного случая у индивидуального предпринимателя необходимые мероприятия и условия проведения расследования определяются председателем комисс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езультате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формирует следующие докумен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приказ о создании комиссии по расследованию несчастн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планы, схемы, эскизы, а при необходимости - фото или видеоматериалы места происшеств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документы, характеризующие состояние рабочего места, наличие опасных и вред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 выписки из журналов регистрации инструктажей и протоколов проверки знаний пострадавших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 протоколы опросов, объяснения пострадавших, очевидцев несчастного случая и должностных лиц;</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 экспертные заключения специалистов, результаты лабораторных исследований и эксперимент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ж) медицинское заключение о характере и степени тяжести повреждения, причиненного здоровью пострадавшего, или о причине смерти пострадавшего, а также о нахождении пострадавшего в состоянии алкогольного или наркотического опьян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представлений профсоюзных инспекторов труда об устранении выявленных нарушений нормативных требован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другие материалы по усмотрению комисс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основании собранных данных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работы), квалифицирует несчастный случай, определяет лиц, допустивших нарушения требований безопасности и охраны труда, законодательных и иных нормативных правовых актов, и меры по устранению причин и предупреждению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результатам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составляет акт о расследовании по форме согласно приложению N 1 к Положению о расследовании от 11 марта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акте указывается дата и время, когда и где произошел несчастный случай, кто проводил расследование. Излагаются обстоятельства несчастного случая и его причины. В обязательном порядке разрабатываются мероприятия по устранению возникновений подобных происшествий, указывается какие и кем были допущены нарушения законодательных и иных правовых акт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акту прилагаются материалы рассле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практике не единичные случаи, когда травмы получают граждане не работающие на данном предприятии, но оказавшиеся там по делам службы. Эти вопросы также регулируются Положени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 должна быть ознакомлена комисс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соответствующих решений, направленных на профилактику и предупреждение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нию подлежит любой несчастный случай, но не каждый из них будет взят на учет и оформлен в установленном порядке. Так, расследованию подлежат, но по решению комиссии могут не считаться несчастными случаями на производстве, не учитываться и оформляться актом произвольной фор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смерть, единственной причиной которой явилось (по заключению учреждения здравоохранения) алкогольное или наркот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 В данном случае алкогольное опьянение рассматривается не как причина несчастного случая на производстве, а как причина отравления организма, приведшая к смер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несчастный случай, происшедший при совершении пострадавшим проступка, содержащего по заключению представителей правоохранительных органов признаки уголовно наказуемого дея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3. Оформление результатов расследования</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и учет несчастных случае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ажное значение имеет документальное оформление и учет несчастного случая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по форме Н-1 в двух экземплярах на русском языке либо на русском языке и государственном языке субъекта РФ согласно приложению N 2 к Положению от 11 марта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групповом несчастном случае на производстве акт по форме Н-1 составляется на каждого пострадавшего отдель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несчастный случай на производстве произошел с работником сторонней организации (индивидуального предпринимателя), то акт по форме Н-1 составляется в трех экземплярах, два из которых вместе с материалами и актом расследования несчастного случая направляются работодателю, работником которого является (являлся) пострадавший, третий экземпляр акта по форме Н-1 и материалы расследования остаются у работодателя, где произошел несчастный случа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держание акта по форме Н-1 должно соответствовать выводам комиссии, проводившей расследование несчастного случая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рганизации и у индивидуального предпринимателя акт по форме Н-1 подписывается членами комиссии, утверждается работодателем или лицом, им уполномоченным, и заверяется печа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в трех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второ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w:t>
      </w:r>
    </w:p>
    <w:p>
      <w:pPr>
        <w:pStyle w:val="Normal"/>
        <w:widowControl w:val="false"/>
        <w:ind w:firstLine="485"/>
        <w:jc w:val="both"/>
        <w:rPr/>
      </w:pPr>
      <w:r>
        <w:rPr>
          <w:rFonts w:cs="Courier New" w:ascii="Courier New" w:hAnsi="Courier New"/>
          <w:color w:val="000000"/>
          <w:sz w:val="18"/>
        </w:rPr>
        <w:t>Акты по форме Н-1 регистрируются работодателем в журнале регистрации несчастных случаев на производстве по форме, установленной Минтруд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ждый несчастный случай на производстве, оформленный актом по форме Н-1, включается в статистический отчет о временной нетрудоспособности и травматизме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кт о расследовании группового несчастного случая на производстве, тяжелого несчастного случая на производстве со смертельным исходом документы и материалы расследования и копии актов по форме Н-1 на каждого пострадавшего председатель комиссии в трехдневный срок после их утверждения направляет в прокуратуру, в которую сообщалось о несчастном случае на производстве. Копии указанных документов направляются также в государственную инспекцию труда по субъекту РФ и территориальный орган государственного надзора - по несчастным случаям, происшедшим в подконтрольных им организациях (объект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по форме Н-1 на каждого пострадавшего направляются председателем комиссии в Федеральную инспекцию труда при Минтруда РФ и федеральный орган исполнительной власти по ведомственной принадлежности для анализа состояния и причин производственного травматизма в РФ и разработки предложений по его профилакти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ажное значение в борьбе с травматизмом имеет обязанность работодателя сообщать как о последствиях несчастных случаев, так и о мероприятиях, выполненных по их предупреждению. Такие сообщения направляются в государственную инспекцию труда по субъекту РФ, а в соответствующих случаях в территориальный орган государственного надзора по установленной Минтрудом РФ форме. Известно, что даты несчастного случая и утраты потерпевшим трудоспособности часто не совпадают, меняется со временем и характер утраты трудоспособности. В связи с этим Положение предусматривает, что о несчастных случаях на производстве, которые по прошествии времени перешли в категорию тяжелых или со смертельным исходом, работодатель сообщает в государственную инспекцию труда по субъекту РФ, в соответствующий профсоюзный орган, а если они произошли на объектах, подконтрольных территориальным органам государственного надзора, - в эти орган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мы уже говорили, в расследовании групповых и тяжелых несчастных случаев, а также несчастных случаев со смертельным исходом должен принять участие государственный инспектор по охране труда. Однако на практике случается, что это правило по различным причинам соблюдается не всегда. К инспектору может поступить жалоба заинтересованных лиц, или им (либо по жалобе) вскрыт неучтенный несчастный случай - все это требует дополнительной проверки. Положение от 11 марта 1999 г. предусматривает, что государственный инспектор по охране труда при выявлении сокрытого несчастного случая на производстве, поступления жалобы пострадавшего или его доверенного лица или родственников погибшего при несогласии с выводами комиссии по расследованию, проведенному без его участия, а также в случаях поступления информации о последствиях несчастного случая, самостоятельно или с привлечением профсоюзной инспекции труда, а при необходимости - органов государственного надзора проводит расследование несчастного случая на производстве в соответствии с настоящим Положением независимо от срока давности. По результатам расследования государственный инспектор по охране труда составляет заключение по форме согласно приложению N 3 к Положению, которое является обязательным для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инспектор по охране труда вправе потребовать от работодателя составления нового акта по форме Н-1, если имеющийся акт оформлен с нарушениями или не соответствует материалам расследования несчастн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ногласия по вопросам расследования,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акта по форме Н-1, несогласие пострадавшего или его доверенного лица с содержанием этого акта рассматриваются государственными инспекциями труда по субъектам РФ, Федеральной инспекцией труда при Минтруде РФ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расследовании несчастных случаев от 3 июля 1995 г., регулируя порядок расследования, предусматривало общие правила, не касаясь специфики отдельных отраслей экономики. Положение от 11 марта 1999 г. учитывает особенности расследования в условиях плавания и морских перевозок, вменяет в обязанность капитана судна сообщить о несчастном случае, происшедшим на судне (групповом, тяжелом, со смертельным исход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ю (судовладельцу), а при нахождении в заграничном плавании - также в соответствующие консульство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удовладелец при получении от капитана судна сообщения о несчастном случае, происшедшем на судне, обязан сообщить об эт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если несчастный случай произошел на судне морского транспор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государственную инспекцию по охране труда на водном транспорте по соответствующему бассейн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ранспортную прокуратур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Минтранспорт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ый орган Федерального надзора России по ядерной 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ое объединение профсоюз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если несчастный случай произошел на судне рыбопромыслового фло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государственную инспекцию труда по субъекту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окуратуру по месту регистрации суд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Государственный комитет РФ по рыболовств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рриториальное объединение профсоюз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судн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кт по форме Н-1 подписывается членами комиссии, утверждается капитаном судна и заверяется судовой печатью; а когда произошел групповой несчастный случай, тяжелый несчастный случай или несчастный случай со смертельным исходом, то акт по форме Н-1 подписывается членами комиссии и капитаном судна и вместе с материалами расследования направляется работодателю (судовладельцу). Окончательное оформление акта осуществляется работодателем (судовладельцем) совместно с государственным инспектором по охране труда после рассмотрения ими всех материалов расследования несчастного случая. При согласии с выводами комиссии акт утверждается работодателем и заверяется его печа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 виновные в нарушении требований Положения, привлекаются к ответственности в соответствии с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от 7 июля 1999 г. Минтруд РФ утвердил формы документов, необходимых для расследования и учета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 Сообщение о групповом несчастном случае на производстве, тяжелом несчастном случае на производстве, несчастном случае на производстве со смертельным исход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 Журнал регистрации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3. Сообщение о последствиях несчастного случая на производстве.</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IV. Обязательное социальное страхование</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от несчастных случаев на производстве</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и профессиональных заболевани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 Общие положе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 вступления в силу Федерального закона "Об обязательном социальном страховании от несчастных случаев на производстве и профессиональных заболеваний" вопросы возмещения вреда личности при исполнении трудовых обязанностей регулировались Правилами, утвержденными постановлением Верховного Совета РФ от 24 декабря 1992 г. N 4214-1, а также нормами гражданского законодательства. Согласно ст. 1064 ГК РФ вред, причиненный личности, подлежит возмещению в полном объеме лицом, его причинивши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4 июля 1998 г. принят Федеральный закон "Об обязательном социальном страховании от несчастных случаев на производстве и профессиональных заболеваний". После введения этого Закона в силу Правила от 24 декабря 1992 г. будут признаны утратившими сил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ем вызвана необходимость принятия нового Зак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сохранил большинство положений действующих Правил (определение размера вреда, подлежащего возмещению пострадавшему, условия и порядок выплат в связи со смертью кормильца и др.). Не меняя условий при разрешении указанных выше вопросов и сохраняя действующие размеры выплат - Закон обеспечит реальную защиту лиц, пострадавших от несчастных случаев на производстве или в результате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условиях рыночной экономики проблемой пострадавших граждан является также отсутствие практической возможности получить возмещение причиненного им вреда при ликвидации организации-причинителя вреда без правопреемника. А таких случаев, особенно в условиях экономического кризиса в стране, становится все больше и больше. Федеральный закон от 24 июля 1998 г. изменил существующую в стране более семидесяти лет систему урегулирования правоотношений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непосредственным причинителем этого вреда (работодателем) путем придания Фонду социального страхования РФ статуса страховщика, обеспечивающего возмещение вреда пострадавшему. Работодателям вменено в обязанность производство платежей на социальное страхование от несчастных случаев на производстве и профессиональных заболеваний. Федеральный закон от 24 июля 1998 г. снимает противоречия и споры между работником и работодателем по вопросам возмещения вреда, причиненного здоровью работника при выполнении им трудовых обязанностей, чего не исключало действующее ранее законодательст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оследние годы в связи с убыточностью, банкротствами и ликвидацией большого числа организаций, резко возросли нарушения законодательства о возмещении вреда здоровью. Это задержка, сокращение или прекращение выплат сумм возмещения вреда, неправильное исчисление размера возмещения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24 июля 1998 г. гарантирует социальную защиту пострадавших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известно, страхование - это создание за счет денежных средств организаций и граждан специальных резервных фондов (страховых фондов), предназначенных для возмещения вреда, потерь, вызванных неблагоприятными событиями, несчастными случаями. Из средств страховых фондов пострадавшим выплачивается страховая сумма определенного размера. Принципиально новой в Федеральном законе от 24 июля 1998 г. является норма о том, что страхование от несчастных случаев на производстве и профессиональных заболеваний является обязательным. Все организации независимо от форм собственности теперь обязаны осуществлять страхование своих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язательное социальное страхование от несчастных случаев на производстве и профессиональных заболеваний является особым видом социального страхования и предусматрива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змещение вреда, причиненного жизни и здоровью застрахованного при исполнении им трудовых обязанностей по трудовому договору (контракту) и в иных установленных Федеральным законом от 24 июля 1998 г. случаях (ст. 5),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 Предусматривается обеспечение предупредительных мер по сокращению производственного травматизма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24 июля 1998 г. устанавливает обязательный уровень возмещения вреда, но он не ограничивает права застрахованных на возмещение вреда в размерах, превышающих обеспечение по страхованию, осуществляемое в соответствии с Федеральным законом как путем иных видов страхования работников (за счет собственных средств), так и путем заключения коллективных договоров (соглашений), в которых денежные суммы в возмещение вреда, компенсации дополнительных расходов и единовременное пособие могут быть увеличен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ждый, кто будет в дальнейшем работать с Федеральным законом от 24 июля 1998 г., должен хорошо освоить основные понятия, применяемые в Законе (ст. 3), так как без этого будет трудно понимать и пользоваться Законом, единообразно толковать применяемые в Законе полож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мотрим используемые в Законе основные пон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убъекты страхования - застрахованный, страхователь, страховщи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страхованный:</w:t>
      </w:r>
    </w:p>
    <w:p>
      <w:pPr>
        <w:pStyle w:val="Normal"/>
        <w:widowControl w:val="false"/>
        <w:ind w:firstLine="485"/>
        <w:jc w:val="both"/>
        <w:rPr/>
      </w:pPr>
      <w:r>
        <w:rPr>
          <w:rFonts w:cs="Courier New" w:ascii="Courier New" w:hAnsi="Courier New"/>
          <w:color w:val="000000"/>
          <w:sz w:val="18"/>
        </w:rPr>
        <w:t>1) физическое лицо, подлежащее обязательному социальному страхованию от несчастных случаев на производстве и профессиональных заболеваний (согласно п. 1 ст. 5 Закона таковыми являются физические лица, выполняющие работу на основании трудового договора (контракта), заключенного со страховател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нительно к ст. 15 КЗоТ РФ трудовой договор (контракт) есть соглашение между работником и работодателем (физическим лицом,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 физическое лицо, осужденное к лишению свободы и привлекаемое к труду страхователем. Условия труда указанных лиц регулируются Уголовно-исполнительным кодексом РФ. Согласно ст. 103 этого Кодекса каждый осужденный к лишению свободы обязан трудиться в местах и на работах, определяемых администрацией исправительных учрежд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3) физическое лицо, выполняющее работу на основании гражданско-правового договора (например подряда, поручения), однако при условии, что в нем зафиксировано, что страхователь обязан уплачивать страховщику страховые взносы.</w:t>
      </w:r>
    </w:p>
    <w:p>
      <w:pPr>
        <w:pStyle w:val="Normal"/>
        <w:widowControl w:val="false"/>
        <w:ind w:firstLine="485"/>
        <w:jc w:val="both"/>
        <w:rPr/>
      </w:pPr>
      <w:r>
        <w:rPr>
          <w:rFonts w:cs="Courier New" w:ascii="Courier New" w:hAnsi="Courier New"/>
          <w:color w:val="000000"/>
          <w:sz w:val="18"/>
        </w:rPr>
        <w:t>Если сравнить круг физических лиц, на которых распространяется Федеральный закон от 24 июля 1998 г., с перечнем лиц, указанных в Правилах от 24 декабря 1992 г., то в него не входят члены колхозов и других кооперативов. Отсюда вывод, что споры членов колхозов и других кооперативов о возмещении причиненного им вреда разрешаются судами в гражданском порядке (глава 59 ГК РФ). Но если член кооператива работает в своем кооперативе по трудовому договору (контракту), возмещение производится на общих основаниях, т.к. он подлежит обязательному социальному страхованию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Ф и нанимающая граждан РФ)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гистрация страхователей производится страховщиком. Закон устанавливает краткие сроки, в течение которых страхователь должен быть учтен и зарегистрирова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Юридическое лицо считается созданным с момента его государственной регистрации в органах юстиции (ст. 51 ГК РФ). Страхователь - юридическое лицо должен быть зарегистрирован у страховщика в десятидневный срок со дня его государственной регистр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атели - физические лица, нанимающие работников на основании трудового договора (контракта), подлежат регистрации в десятидневный срок со дня заключения трудового договора (контракта) с первым из нанимаемых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щик - Фонд социального страхования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Фонде социального страхования РФ утверждено постановлением Правительства РФ от 12 февраля 1993 г. N 101, с последующими дополнениями (САПП РФ. 1994 г, N 8. Ст. 599.). Согласно положению Фонд социального страхования управляет средствами государственного социального страхования РФ. В Фонд входят следующие исполнительные органы: региональные отделения, управляющие средствами государственного социального страхования на территории субъектов РФ; центральные отраслевые отделения, управляющие средствами государственного социального страхования в отдельных отраслях народного хозяйства; филиалы отделений, создаваемые региональными и центральными отраслевыми отделениями Фонда по согласованию с самим Фондом. Фонд, его региональные и центральные отраслевые отделения являются юридическими лицами и осуществляют обязанности страховщи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казом Минздрава РФ от 10 декабря 1996 г. N 405 утверждена Инструкция по применению Списка профессиональных заболеваний (Бюлл. Минтруда РФ. 1997, N 2.). Инструкция, в частности, предусматривает, что Список профессиональных заболеваний в соответствии с приказом Минздравмедпрома России от 14 марта 1996 г. N 90 является основным документом, который используется при установлении диагноза профессионального заболевания работника, связи его с выполняемой работой или профессией, при решении вопросов экспертизы трудоспособности, медицинской и трудовой реабилитации, а также при рассмотрении вопросов, связанных с возмещением ущерба, причиненного работнику повреждением здоровь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писок включены заболевания, которые вызваны исключительно или преимущественно действием вредных, опасных веществ и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ответствии с п. 1.4 постановления Правительства РФ от 23 апреля 1994 г. N 392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право впервые устанавливать диагноз хронического профессионального заболевания (или интоксикации) имеют только специализированные лечебно-профилактические учреждения и их подразделения (Центры профпатологии, клиники и отделы профзаболеваний научных организаций клинического профиля, кафедры профзаболеваний учреждений высшего, послевузовского медицинского образования), осуществляющие свою деятельность в соответствии с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Федеральном законе от 24 июля 1998 г. используются также следующие пон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страхового тарифа, установленного для соответствующей отрасли (подотрасли) экономи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ой тариф - ставка страхового взноса с начисленной оплаты труда по всем основаниям (дохода) застрахованны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ые тарифы, дифференцированные по группам отраслей (подотраслей) экономики в зависимости от класса профессионального риска, устанавливаются Федеральным закон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ксте Федерального закона, а также в комментарии встречаются и такие термины, ка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Закон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ая трудоспособность - способность человека к выполнению работы определенной квалификации, объема и качест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мер возмещения вреда прежде всего зависит от степени утраты профессиональной трудоспособности, определение которой в процентах возложено на медико-социальные экспертные комиссии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3 августа 1996 г. постановлением Правительства РФ N 965 утверждено Примерное положение об учреждениях государственной службы медико-социальной экспертизы (МСЭ) (СЗ РФ. 1996, N 34. Ст. 4127.).</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наличии оснований, определяемых МСЭ, устанавливается соответствующая группа инвалидности и определяется нуждаемость потерпевшего в дополнительных видах помощ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СЭ определяет структуру и степень ограничения жизнедеятельности освидетельствуемых лиц и их реабилитационный потенциал:</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авливает факт наличия инвалидности, определяет группу, причины (обстоятельства и условия возникновения), сроки и время наступления инвалид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яет степень утраты профессиональной трудоспособности (в процентах) работников, получивших увечье, профессиональное заболевание либо иное повреждение здоровья, связанное с использованием ими трудовых обязанностей, и необходимость осуществления дополнительных мер соци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яет причинную связь смерти пострадавшего лица с производственной травмой, профессиональным заболеванием, пребыванием на фронте и с другими обстоятельствами, при которых законодательством РФ предусматривается предоставление льгот семье умерше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яет потребность инвалидов в специальных транспортных средств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видетельствование застрахованного учреждением медико-социальной экспертизы производится по обращению страховщика, страхователя или застрахованного либо по определению судьи (суда) при представлении акта о несчастном случае на производстве или акта о профессиональном заболева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несогласия застрахованного с заключением учреждения медико-социальной экспертизы указанное заключение может быть обжаловано застрахованным в су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клонение застрахованного без уважительной причины от переосвидетельствования в установленные учреждением медико-социальной экспертизы сроки влечет утрату права на обеспечение по страхованию до прохождения ими указанного переосвидетельствова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Право на обеспечение по страхованию</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Этот вопрос решен в Законе принципиально иначе, чем в Правилах от 24 декабря 1992 г. Теперь при решении вопроса о возмещении вреда (обеспечение по страхованию) не учитывается такое обстоятельство, как вина причинителя вреда. Виновен причинитель в несчастном случае или невиновен - эти факты при выплате пострадавшему (застрахованному) обеспечения по страхованию значения не имею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Закону ответственность страховщика наступает при утрате застрахованным трудоспособности от несчастных случаев на производстве и профессиональных заболеваний. По Правилам от 24 декабря 1992 г. ответственность работодателя за вред наступала помимо указанных обстоятельств также и в результате "иного повреждения здоровья". Правила исходили из того, что в принципе общее заболевание обычно не связано с исполнением трудовых обязанностей и ответственность за его наступление не может быть возложена на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нако в отдельных исключительных случаях, когда общее заболевание связано прямой причинной связью с допущенными администрацией грубейшими нарушениями нормальных условий труда, поставившими работника в угрожающее здоровью положение, ответственность за причиненный вред могла быть возложена на работодателя, например, когда работник по вине администрации длительное время находился на холоде и не был обеспечен помещением для обогрева, вследствие чего простудился и заболел с последующими осложнениями (ст. 153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обходимым условием для отнесения общего заболевания к числу повреждений здоровья, связанных с исполнением трудовых обязанностей, является соответствующее заключение медицинских учрежд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же быть в подобных случаях после признания Правил от 24 декабря 1992 г. утратившими сил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кольку общее заболевание Закон не рассматривает как страховой случай, то спор должен, на наш взгляд, рассматриваться между потерпевшим и работодателем в общегражданском порядке (глава 59 ГК РФ).</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3. Возмещение вреда в связи со смертью кормильц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главе 1 "Общие положения" Федерального закона от 24 июля 1998 г. содержатся также нормы, регулирующие право на получение страховых выплат в случае смерти застрахованного в результате наступления страхов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ое право согласно ст. 7 Федерального закона имею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бенок умершего, родившийся после его смер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й государственной службы медико-социальной экспертизы или лечебно-профилактических учреждений государственной системы здравоохранения признаны нуждающимися по состоянию здоровья в постороннем уход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 состоявшие на иждивении умершего, ставшие нетрудоспособными в течение пяти лет со дня его смер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в данном случае сохраняет ранее действующие условия возмещения вреда нетрудоспособным в случае смерти кормильца (ст. 26 Правил от 24 декабря 1992 г. и ст. 1088 ГК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трудоспособными считаются несовершеннолетние, не достигшие 18 лет, или граждане старше этого возраста, если они стали инвалидами до достижения 18 лет; мужчины, достигшие 60 лет, и женщины - 55 лет либо признанные в установленном порядке инвалидами (группа инвалидности в данном случае значения не име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трудоспособный член семьи находится на иждивении умершего, то право на возмещение вреда он по общему правилу не имеет. Однако если в течение пяти лет со дня смерти застрахованного трудоспособность утратится, то с этого времени он приобретает право на получение страховых выпла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трудоспособным гражданам, состоявшим на иждивении умершего кормильца и имевш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вших право на возмещение вре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мерший зарабатывал 800 руб. в месяц. На его иждивении был сын в возрасте 15 лет, дочь - студентка 16 лет, а также жена - 52 года. Сумма возмещения делится на 4. Возмещение получают дочь - 200 руб. и сын - 200 руб. Доля, причитающаяся жене умершего, выплачиваться ей не будет, так как она была трудоспособна, хотя и находилась на иждивении мужа. Однако, по достижении женой умершего 55 лет, у нее согласно ст. 7 Федерального закона от 24 июля 1998 г. возникает право на получение своей доли возмещения. В данном случае какой-либо перерасчет производить не требуется, так как выплата возмещения жене не отразится на размере возмещения детям - каждый из них получит по 1/4 общей сум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трудоспособным, не состоявшим на иждивении умершего, но имевшим ко времени его смерти право на получение от него содержания (например нетрудоспособным родителям, проживающим с другими детьми), размер страховых выплат определяется в следующем порядке: если средства на их содержание взыскивались в судебном порядке, то размер возмещения вреда взыскивается в сумме, назначенной судом; если же средства на содержание не взыскивались в судебном порядке, то размер выплат устанавливается страховщиком в твердой сумме с учетом материального положения нетрудоспособных граждан и возможности умершего при жизни оказывать им помощ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право на получение страховых выплат имеют одновременно нетрудоспособные лица как состоявшие, так и не состоявшие на иждивении умершего, то размер выплат для нетрудоспособных определяется в указанном выше порядке и исключается из заработка кормильц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змещение вреда нетрудоспособным иждивенцам исчисляется из оставшейся части заработка кормильц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гибший имел средний заработок 1200 руб. Право на возмещение вреда имеют вдова, сын 7 лет, дочь 14 лет от первого брака, проживающая отдельно, и мать умершего в возрасте 61 года, которая живет с другими детьми. Прежде всего надо установить размер возмещения вреда матери. Допустим - 120 руб. Размер возмещения вдове и детям определяется из оставшейся части заработка 1080 руб. (1200 руб. - 120 руб. = 1080 руб.) и составит по 270 руб. каждому (1080 руб. : 4).</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яя круг нетрудоспособных лиц, имеющих право на возмещение вреда, следует руководствоваться Семейным кодексом РФ (ст. ст. 80, 81, 87, 89, 90, 93-9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трудоспособным лицам, получившим при жизни умершего пенсию или имевшим заработок, право на получение страховых выплат может быть присуждено, если судом будет установлено, что они нуждались в помощи и часть заработка застрахованного, приходившаяся на долю каждого из них, являлась постоянным и основным источником их существ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этом необходимо иметь в виду, что право на получение страховых выплат в связи с гибелью кормильца сохраняется за несовершеннолетним в случае его последующего усыновления, а также за супругом погибшего при вступлении в новый брак, поскольку при наступлении указанных выше обстоятельств законом не предусмотрено прекращение обязательств, связанных с наступлением страхов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став заработка кормильца определяется общими Правилами (п. 8 ст. 12 Федерального закона от 24 июля 1998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обходимо отметить, что Федеральный закон об обязательном социальном страховании от несчастных случаев на производстве и профессиональных заболеваниях ни в коей мере не ущемляет материального положения потерпевших. В нем (п. 5 ст. 7) специально предусмотрено, что лица, чье право на получение возмещения вреда ранее было установлено в соответствии с законодательством СССР или законодательством РФ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этого Закона в силу.</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4. Обеспечение по страхованию</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десь речь идет о том, как определяется размер отраслевых выплат и на какие виды возмещения может претендовать потерпевший (застрахованны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сравнить ст. 8 "Виды возмещения вреда" Правил от 24 ноября 1992 г. и ст. 8 Федерального закона от 24 июля 1998 г., то прежде всего следует обратить внимание на то, что Федеральный закон не относит к страховым выплатам возмещение морального вреда. Не все и не во всех случаях страховые выплаты производятся непосредственно страховщиком. Остановимся на этих вопросах подробне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по страхованию осуществляется в виде пособия по временной нетрудоспособности, страховых выплат, а также в виде оплаты дополнительных расходов, связанных с повреждением здоровья пострадавше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обие по временной нетрудоспособности назначается в связи со страховым случаем и выплачивается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различает единовременные страховые выплаты застрахованному либо лицам, имеющим право на получение таких выплат в случае его смерти, и ежемесячные страховые выплаты застрахованному либо лицам, имеющим право на получение таких выплат в случае его смер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раховые выплаты как единовременные, так и ежемесячные, выплачива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страхованному - если по заключению учреждения медико-социальной экспертизы (МСЭ) результатом наступления страхового случая стала утрата им профессиональной трудоспособ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имеющим право на их получение, - если результатом наступления страхового случая стала смерть застрахованн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мер единовременной страховой выплаты застрахованному зависит от степени утраты профессиональной трудоспособности, установленной МСЭ, и минимального размера оплаты труда на день выпла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 если минимальный размер оплаты труда составляет 83 руб. 49 коп. в месяц, то при утрате 100% профессиональной трудоспособности потерпевшим размер единовременной страховой выплаты составит 5009 руб. (83 руб. 49 коп. x 60). При утрате 60% профессиональной трудоспособности она составит - 3005 руб. (60% от 5009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 В нашем примере - 5009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смерти застрахованного единовременная страховая выплата производится не только лицам, имевшим на день смерти застрахованного право на ее получение (п. 2 ст. 7 Федерального закона), но и супруге (супругу) умершего (умершей) независимо от ее (его) трудоспособности. Сумма выплат делится на всех указанных лиц и производится равными долями, приходящимися на кажд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ная процент утраты профессиональной трудоспособности потерпевшего, а также его средний заработок, можно правильно определить размер ежемесячной страховой выпла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став заработка, из которого исчисляется размер ежемесячных страховых выплат определяется п. 2 ст. 12 Зак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24 июля 1998 г. не внес каких-либо изменений в условия подсчета среднего заработка для определения размеров страховых выплат. При расчете размера заработка, утраченного застрахованным в результате наступления страхового случая, учитываются все виды оплаты 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правовым договорам и суммы авторских гонораров учитываются, если с них производилась уплата страховых взносов страховщику. За период временной нетрудоспособности или отпуска по беременности и родам учитываются пособия, выплаченные по указанным основания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се виды заработка учитываются в суммах, начисленных до удержания налогов, уплаты сборов и других обязательных платеж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ний месячный заработок застрахованного подсчитывается путем деления общей суммы его заработка за 12 месяцев работы, предшествовавших наступлению страхового случая или утрате либо снижению его трудоспособности (по выбору застрахованного), на 1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очки отсчета этих 12 месяцев остались прежни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вая точка отсчета - 12 последних месяцев работы, предшествующие страховому случаю. Так, если страховой случай произошел 7 декабря 1998 г., то 12 последних месяцев работы отсчитываются назад по времени от декабря 1998 г. (ноябрь, октябрь, сентябрь, август, июль, июнь, май, апрель, март, февраль, январь 1998 г.; декабрь 1997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ремя наступления страхового случая подтверждается актом расследования. В тех случаях, когда имело место профессиональное заболевание, временем наступления события признается день выявления соответствующего заболевания лечебным учреждением, хотя это заболевание и не привело сначала к утрате трудоспособ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торая точка отсчета - 12 месяцев работы, предшествующих утрате либо снижению трудоспособности в связи с трудовым увечь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времени эти две точки отсчета могут совпадать, но могут и различаться, причем иногда значительно. В тех случаях, когда последствия несчастного случая проявляются сразу, они совпадают. Так бывает, например, при тяжелых травмах. Различия во времени характерны для случаев, когда тяжелые последствия перенесенной травмы проявляются через некоторое время после происшествия, допустим, через два-три месяца либо через год-д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ие из этих 12 последних месяцев работы выбрать, решает сам пострадавший, право выбора предоставлено только ему. Вполне очевидно, что он выбирает те 12 последних месяцев работы, средний заработок за которые выше.</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частный случай на производстве произошел 25 августа 1998 г. - пострадавший получил ушиб головы, в связи с чем не мог трудиться вследствие временной нетрудоспособности (диагноз - сотрясение мозга в легкой степени). Затем он продолжал трудовую деятельность. В конце февраля 1999 г. наступили тяжелые последствия перенесенной травмы головы - пострадавший четыре месяца болел, болезнь прогрессировала, а в начале июля 1999 г. МСЭ определила степень утраты профессиональной трудоспособности - 80% и установила инвалидность II группы вследствие трудового увечь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данном случае точками отсчета 12 последних месяцев работы могут быть (по выбору пострадавшего) 25 августа 1998 г. либо время фактической утраты либо снижения трудоспособности в связи с трудовым увечьем, которое определяется МСЭ.</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ремя наступления постоянной (длительной) нетрудоспособности устанавливает МСЭ, наряду со степенью утраты профессиональной трудоспособности, группой инвалидности и ее причиной. Если МСЭ по каким-либо причинам не установила указанную дату (а это необходимо для исчисления размера возмещения вреда из расчета среднемесячного заработка за 12 последних месяцев работы перед утратой трудоспособности), она обязана рассмотреть данный вопрос дополнительно и принять соответствующее решение. При невозможности определить время наступления инвалидности временем ее наступления считается день установления инвалид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рофессиональном заболевании допускается вести отсчет 12 последних месяцев работы также перед прекращением работы, повлекшей такое заболевание. Это - третья точка отсчета, помимо первых двух, для определения периода, равного 12 последним месяцам профессионального заболевания. Следовательно, если наступило профессиональное заболевание, действующее законодательство предусматривает три возможных варианта отсчета 12 последних месяцев рабо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нное правило введено не случайно. Профессиональное заболевание нередко приводит к утрате трудоспособности не сразу, а через некоторое время, порой довольно длительное, в течение которого заболевание постепенно прогрессирует. В этот период заболевший часто выполняет другую работу, не противопоказанную ему по состоянию здоровья, но заработок по которой нередко ниже прежне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до наступления страхового случая застрахованный работал менее 12 месяцев, средний месячный заработок подсчитывается путем деления общей суммы его заработка за фактически проработанное число месяцев, предшествовавших наступлению страхового случая, на число этих месяцев. При подсчете среднего месячного заработка не полностью проработанные застрахованным месяцы по его желанию заменяются предшествующими полностью проработанными месяцами либо исключаются в случае невозможности их замен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24 июля 1998 г. не только устанавливает общие принципы исчисления среднего заработка (за 12 месяцев, учет полных месяцев и др.), предусматривает случаи льготного исчисления заработка, но также учитывает изменение материального положения потерпевшего перед страховым случае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 размер среднего месячного заработка застрахованного, не достигшего возраста 18 лет, при назначении ежемесячных страховых выплат не может быть ниж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страховой случай наступил после окончания срока действия трудового договора (контракта), то по желанию застрахованного учитывается его заработок до окончания срока действия указанного договора (контракта) либо обычный размер вознаграждения работника его квалификации в данной местности, но не мене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тот заработок, который он получил или должен был получить после соответствующего изменения. В данном случае заработок будет браться не за 12 месяцев, предшествующих точке отсчета, а за более короткий срок, что не позволит ухудшить материальное положение потерпевшего (застрахованн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практике есть случаи, когда получить документ о размере заработка по тем или иным причинам невозможно. Закон предусматривает, что 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ле представления документа о размере заработка сумма ежемесячной страховой выплаты пересчитывае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помещения застрахованного в дом для престарелых и инвалидов ему выплачивается разница между назначенной суммой ежемесячнойстраховой выплаты и стоимостью содержания в этом доме, но не менее 25% назначенной суммы ежемесячной страховой выпла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состоящим на иждивении застрахованного, помещенного в дом для престарелых и инвалидов, ежемесячные страховые выплаты выплачиваются в следующем порядке: на одного нетрудоспособного иждивенца - четверть, на двух - треть, на трех и более - половина назначенной суммы ежемесячной страховой выплаты. Оставшаяся часть суммы ежемесячной страховой выплаты за вычетом стоимости содержания в доме для престарелых и инвалидов, но не менее 25% назначенной суммы ежемесячной страховой выплаты выплачивается самому застрахованном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и Правила от 24 декабря 1992 г. Закон предусматривает, что суммы заработка, из которых исчисляются страховые выплаты, и сами выплаты зависят от стоимости жизни, а также минимального размера оплаты труда. Предусмотрено, что в связи с повышением стоимости жизни сумма заработка, из которого исчисляется ежемесячная страховая выплата, увеличивается в порядке, установленном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овышении минимального размера оплаты труда в централизованном порядке размеры ежемесячной страховой выплаты увеличиваются пропорционально повышению минимального размера оплат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об этом было сказано выше, к видам обеспечения по обязательному социальному страхованию согласно п. 3 ст. 8 Федерального закона от 24 июля 1998 г. относится и оплата дополнительных расходов, связанных с повреждением здоровья застрахованного, на его медицинскую, социальную и профессиональную реабилитацию. Сюда включаются расходы 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оронний (специальный медицинский и бытовой) уход за застрахованным, в том числе осуществляемый членами его семь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анаторно-курортное лечение, включая оплату отпуска (сверх ежегодного оплачиваемого отпуска) на весь период лечения и проезда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тезирование, а также на обеспечение приспособлениями, необходимыми застрахованному для трудовой деятельности и в быту, а также обеспечение специальными транспортными средствами, их текущий и капитальный ремонты и оплату расходов на горюче-смазочные материалы и профессиональное обучение (переобуч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Эти дополнительные расходы производятся страховщиком, если учреждением медико-социальной экспертизы (МСЭ) установлено, что застрахованный нуждается в таких видах помощи, обеспечения или ухода. В отличие от Правил от 24 декабря 1992 г. Федеральный закон от 24 июля 1998 г. не конкретизирует, в каких суммах производится оплата дополнительных расходов. Так, например, согласно части 4 ст. 22 Правил размер расходов, возмещаемых на специальный медицинский уход, был поставлен в зависимость от минимального размера оплаты труда. Сумма этих расходов, установленная на уровне двух минимальных размеров оплаты труда, подлежала автоматическому повышению в случае изменения минимума зарплаты. Для других потерпевших, нуждающихся в обычном уходе, возмещение этих расходов производилось в размере 60% от суммы двух минимальных размеров оплаты труда. Инвалидам I группы заключение МСЭ требовалось лишь для решения вопроса о возмещении расходов на специальный медицинский уход. Дополнительные расходы на посторонний уход возмещались им на основании документов об инвалид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предусматривает, что оплата дополнительных расходов независимо от их вида производится в порядке, определяемом Правительством РФ. Пока такой порядок находится в стадии разработки и не утвержде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ила от 24 декабря 1992 г. предусматривали возможность возмещения расходов, если потерпевший нуждался в постороннем уходе (медицинском, обычном и бытов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отличие от Правил от 24 декабря 1992 г. Федеральный закон не признает такого вида ухода, как "обычный" уход. В нем речь идет только о постороннем (специальном медицинском и бытовом) уходе за застрахованным, в том числе осуществляемом членами его семьи. Иными словами, уход может быть только специальным медицинским и подлежит оплате наряду с бытовым уход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мы уже говорили, страховые выплаты производятся страховщиком. Что же касается возмещения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то эти расходы осуществляются причинителем вреда. Каких-либо обязательств в указанном случае страховщик перед потерпевшим не име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 относится к страховым выплатам возмещение застрахованному морального вреда, причиненного в связи с несчастным случаем на производстве или профессиональным заболеванием. В данном случае следует руководствоваться ст.ст. 151, 1099, 1100 и 1101 ГК РФ и второй частью п. 3 статьи 8 Федерального зак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ст. 1100 второй части ГК РФ компенсация морального вреда осуществляется независимо от вины причинителя вреда, если вред причинен жизни или здоровью гражданина источником повышенной опасности, т.е. также, как этот вопрос был решен в Правилах от 24 декабря 1992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ормы о возмещении морального вреда - это установление нового вида гражданско-правовой ответственности за совершенное причинителем вреда деяние, а ответственность за противоправное деяние, по общему принципу, определяется законом, действующим во время совершения этого деяния; закон, усиливающий ответственность (в данных отношениях - устанавливающий дополнительную обязанность причинителя вреда возместить моральный вред), обратной силы иметь не мож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сходя из этого, Пленум Верховного Суда РФ в п. 35 Постановления от 28 апреля 1994 г. N 3 "О судебной практике по делам о возмещении вреда, причиненного повреждением здоровья" (Бюлл. Верховного суда РФ. 1994, N 7.) разъяснил: "Моральный вред, причиненный гражданину, подлежит возмещению, если несчастный случай имел место после 3 августа 1992 г., поскольку до введения в действие Основ гражданского законодательства Союза ССР и республик указанный вид имущественной ответственности для случаев причинения вреда здоровью законом не был предусмотре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ольшую сложность представляет определение размеров денежных сумм, которые подлежат взысканию в возмещение морального вреда. Проблема состоит в том, что закон каких-либо критериев, по которым определяются эти размеры, не содержит, передавая решение данного вопроса целиком на усмотрение суда. Нет прямого ответа на данный вопрос и в постановлении Пленума Верховного Суда РФ от 20 декабря 1993 г. N 10 "Некоторые вопросы применения законодательства о компенсации морального вреда" (Сборник постановлений Пленума Верховного Суда РФ. 1961-1996. - М.: Юридическая литература, 1997 г.). Дать определенный, пригодный ко всем случаям жизни рецепт невозможно. Размеры, подлежащих взысканию сумм, зависят от многих конкретных обстоятельств, которые оценены и учтены.</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left="97" w:right="97" w:firstLine="97"/>
        <w:jc w:val="both"/>
        <w:rPr>
          <w:rFonts w:ascii="Courier New" w:hAnsi="Courier New" w:cs="Courier New"/>
          <w:color w:val="000000"/>
          <w:sz w:val="18"/>
        </w:rPr>
      </w:pPr>
      <w:r>
        <w:rPr>
          <w:rFonts w:cs="Courier New" w:ascii="Courier New" w:hAnsi="Courier New"/>
          <w:color w:val="000000"/>
          <w:sz w:val="18"/>
        </w:rPr>
        <w:t>По-видимому, в тексте предыдущего абзаца имеется в виду постановление Пленума Верховного Суда РФ от 20 декабря 1994 г. N 10 "Некоторые вопросы применения законодательства о компенсации морального вре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пример, в п. 36 постановления Пленума Верховного Суда РФ от 28 апреля 1994 г. N 3 даны примерные разъяснения об определении размера возмещения морального вреда по этой категории дел: "Размер возмещения морального вреда определяется судом в решении, исходя из степени тяжести травмы, иного повреждения здоровья, других обстоятельств, свидетельствующих о перенесенных потерпевшим физических и нравственных страданиях, а также с учетом имущественного положения причинителя вреда, степени вины потерпевшего и других конкретных обстоятельств. Причем, оценивая страдания потерпевшего от причиненного ему увечья, надо учитывать не только те, которые он уже перенес ко времени рассмотрения дела, но и те, которые он со своей очевидностью перенесет в будущем (например, при неизгладимом обезображении лица, утрате конечностей и т.п., что может повлечь за собой осложнения в личной жизни, лишение возможности работать по своей профессии и др. проблемы, порождающие моральные травмы). При определении размера компенсаций вреда должны учитываться требования разумности и справедливости (ст. 1101 ГК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Правилам формы возмещения вреда могут быть самыми различными: выплата определенной денежной суммы, улучшение жилищных условий, ремонт квартиры (дома), приобретение ценных вещей (телевизора, холодильника и др.), приобретение комплектов зимней и летней одежды и обуви, принятие на себя расходов по содержанию детей в детских учреждениях, их отдыху, обучению в учебных заведениях и т.п. Однако следует иметь в виду разъяснение Пленума Верховного Суда РФ, данное в упомянутом выше постановлении: при рассмотрении требований о компенсации причиненного гражданину морального вреда необходимо учитывать, что по правоотношениям, возникшим после 3 августа 1992 г. компенсация определяется судом в денежной или иной материальной форме, а по правоотношениям, возникшим после 1 января 1995 г. (то есть после введения в действие части первой ГК РФ) - только в денежной форме, независимо от подлежащего возмещению имущественного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статья 151 и п. 1 ст. 1101 ГК РФ, так и Пленум Верховного Суда РФ, при применении Правил не исключают возможности соглашения сторон об иной (не денежной) форме возмещения морального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 а не страховщик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поры, связанные с размером и выплатой в возмещение морального вреда, между пострадавшим (застрахованным) и причинителем вреда рассматриваются суд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и ГК РФ (ст. 1083) исходят из того, что при определении размера ежемесячных страховых выплат может быть учтена вина застрахованного. Так,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Впервые в нашем законодательстве предусмотрено, что размер возмещения не может быть уменьшен более чем на 25%. Ни Правила, ни ГК РФ такого ограничения не предусматривал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ний заработок потерпевшего перед увечьем - 600 руб. Степень утраты профессиональной трудоспособности - 60%. Часть заработка, соответствующая степени утраты профессиональной трудоспособности, составляет 360 руб. Однако потерпевшим была допущена грубая неосторожность и степень его вины определена в 20%. Поэтому сумма возмещаемого заработка уменьшается на 72 руб. (20% от 360 руб.) и составил 288 руб. (360 - 7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В частности, грубой неосторожностью должно быть признано нетрезвое состояние потерпевшего, содействовавшее возникновению или увеличению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определении степени вины застрахованного рассматривается заключение профсоюзного комитета предприятия или иного уполномоченного работниками представительного органа по этому вопрос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лючение должно содержать оценку действий потерпевшего, указание на наличие или отсутствие грубой неосторожности с его стороны и предполагаемую степень его вины (в процент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лючение профкома организации или иного уполномоченного работниками представительного органа не обязательно для работодателя и суда, но, не соглашаясь с заключением, они должны обстоятельно обосновать причины несогласия. Профком, готовя заключение, знакомится со всеми материалами о несчастном случае и обстоятельствами дел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е рассмотрения иска о возмещении вреда в суде заключение профкома или иного представительного органа работников является важным доказательством при решении вопроса о смешанной ответственности, которому суд должен дать оценку с учетом иных доказательств, собранных по дел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Законе особо предусмотрено, что размер ежемесячных страховых выплат не может быть уменьшен в случае смерти застрахованного. Не могут быть уменьшены размеры единовременной страховой выплаты, не подлежит уменьшению предусмотренное законом возмещение дополнительных расходов, связанных с повреждением здоровья застрахованны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наступлении страховых случаев, подтвержденных в установленном порядке, отказ в возмещении вреда не допускается. Однако если вред возник вследствие умысла застрахованного, подтвержденного заключением правоохранительных органов, то возмещению он не подлежи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налогично этот вопрос решен и в гражданском законодательстве (ст. 1083 ГК РФ).</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5. Порядок и сроки выплаты обеспечения по страхованию</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диновременные страховые выплаты выплачиваются застрахованным не позднее одного календарного месяца со дня назначения,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 3 ст. 7 Закона, а имен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овершеннолетним - до достижения ими возраста 18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щимся старше 18 лет - до окончания учебы в учебных учреждениях по очной форме обучения, но не более чем до 23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женщинам, достигшим возраста 55 лет, и мужчинам, достигшим возраста 60 лет - пожизнен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валидам - на срок инвалид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нем обращения за обеспечением по страхованию считается день подачи страховщику застрахованным, его доверенным лицом или лицом, имеющим право на получение страховых выплат, заявления на получение обеспечения по страхованию. При направлении заявления по почте днем обращения считается дата его отправ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значение обеспечения по страхованию осуществляется страховщиком на основании заявления застрахованного, его доверенного лица или лица, имеющего право на получение страховых выплат, на получение обеспечения по страхованию. Перечень документов (их заверенных копий), необходимых для получения страховых выплат и представляемых страхователем, приводится в п. 4 ст. 15 Зак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жемесячные страховые выплаты назначаются и выплачиваются застрахованному за весь период утраты им профессиональной трудоспособности с того дня, с которого учреждением медико-социальной экспертизы установлен факт уплаты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имеющим право на получение страховых выплат в связи со смертью застрахованного, единовременная страховая выплата и ежемесячные страховые выплаты назначаются со дня его смерти, но не ранее приобретения права на получение страховых выплат.</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 Застрахованный погиб 20 мая 1998 г. После него остались трехлетний сын и вдова. Работу в связи с уходом за сыном она оставила 10 августа 1998 г. и тогда же впервые обратилась за получением страховых выплат. Платежи на сына будут производиться с 20 мая 1998 г. (дня смерти застрахованного), на вдову - с 10 августа 1998 г. (дня оставления рабо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 После смерти застрахованного 14 октября 1998 г. остались сын пяти лет и вдова, которая не работает и ухаживает за ребенком. Обеспечение по страхованию будет определено на двоих. 30 декабря 1998 г. родился второй ребенок, который приобретает право на страховые выплаты не со дня смерти застрахованного, а со дня рождения 30 декабря 1998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страхованный, его доверенное лицо или лицо, имеющее право на получение страховых выплат, вправе обратиться к страховщику с заявлением на получение обеспечения по страхованию независимо от срока давности страхового случая (п. 2 ст. 15 Закона, ст. 208 ГК РФ). Однако требования о назначении и выплате обеспечения по страхованию, предъявленные по истечении трех лет с момента возникновения права на получение этих выплат, удовлетворяются за прошлое время, но не более чем за три года, предшествовавшие обращению за обеспечением по страхованию. Например, если страховой случай произошел в ноябре 1998 г., а лицо, имеющее право на получение страховых выплат, обратится к страховщику в декабре 2003 г., это требование может быть удовлетворено за прошлое время не более чем за три года, то есть с декабря 2000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чень документов (их заверенных копий), необходимых конкретному застрахованному для назначения обеспечения по страхованию, определяется страховщиком для каждого страхового случая. Решение о назначении или об отказе в назначении страховых выплат принимается страховщиком не позднее 10 дней (в случае смерти застрахованного - не позднее 2 дней) со дня поступления заявления и всех необходимых документов (их заверенных копий) по определенному им перечн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страховщик в установленный срок не принял решение о назначении или об отказе в назначении страховых выплат, это рассматривается как отказ в назначении страховых выплат и дает застрахованному право перенести спор в су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явление на получение обеспечения по страхованию и документы (их заверенные копии), на основании которых назначено обеспечение по страхованию, хранятся у страховщи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иждивение не подтверждено документами, необходимыми для назначения страховых выплат и их невозможно восстановить, а также когда заинтересованный гражданин не согласен со справкой, факт нахождения на иждивении может устанавливаться судом в порядке, определенном гражданским процессуальным законодательством РФ (ст. 247 ГПК РСФС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ленум Верховного суда СССР в п. 4 Постановления от 21 июня 1985 г. N 9 "О судебной практике по делам об установлении фактов, имеющих юридическое значение" (Бюлл. Верховного суда СССР. 1985, N 4.) разъяснил, что выдача соответствующим органом (в частности жилищно-эксплуатационной организацией, органом местного самоуправления) справки о том, что по имеющимся данным гражданин не состоял на иждивении умершего, не исключает возможности установления этого факта в судеб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страхованному, состоящему в трудовых отношениях со страхователем, страховые выплаты производятся самим страхователем и засчитываются в счет уплаты страховых взносов страховщику. Ежемесячные страховые выплаты производятся страхователем в сроки, установленные для выплаты заработной план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не состоящим в трудовых отношениях со страхователями, страховые выплаты производятся страховщиком. Ежемесячные страховые выплаты производятся страховщиком не позднее истечения месяца, за который производятся указанные выпла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момента вступления Федерального закона в силу обязанность по возмещению вреда возлагается на страховщика. Однако в случаях, когда работодатель свои обязанности выполнял недобросовестно, допускал задержку выплат, он обязан рассчитаться с потерпевшим за счет собственных средств. Закон (ст. 28) предусматривает, что страховщик не несет ответственности за ликвидацию задолженностей, образовавшихся в результате невыполнения работодателями или страховыми организациями своих обязательств по возмещению вреда, причиненного работникам увечьями, профессиональными заболеваниями либо иными повреждениями здоровья, и выплате пени за задержку ликвидации указанных задолженностей, если такие задолженности возникли до вступления в силу этого Зак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разовавшуюся задолженность работодатели должны погасить сами за счет собственных средств. При этом им вменено в обязанность выплачивать пени в размере одного процента невыплаченной суммы возмещения за каждый день просрочки до дня вступления Закона в силу. Пени за задержку ликвидации задолженностей, образовавшихся после вступления в силу Закона, выплачивается в размере 0,5% невыплаченной суммы возмещения вреда за каждый день просроч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латежи, капитализированные в связи с ликвидацией юридических лиц, ответственных за выплату пострадавшим возмещения вреда, внесенные в страховые организации до вступления в силу Закона, перечисляются страховщику (Фонду социального страхования РФ) в течение одного месяца со дня вступления в силу Закона в размерах остатков этих сумм по состоянию на день вступления его в силу. При этом страховщику передаются документы, подтверждающие право пострадавших (включая лиц, имеющих право на возмещение вреда в связи со смертью застрахованного) на возмещение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получившим до вступления в силу Федерального закона увечье, профессиональное заболевание либо иное повреждение здоровья, связанные с исполнением ими трудовых обязанностей, а также лицам, имеющим право на возмещение вреда в связи со смертью кормильца, обеспечение по страхованию предоставляется в соответствии с Законом в полном объеме независимого от того, была произведена капитализация платежей при ликвидации юридических лиц, ответственных за выплату пострадавшим обеспечения по страхованию или нет.</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6. Заключительные и переходные положени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жде, чем Закон заработает в полную силу принципиально новые решения вопросов возмещения вреда потребуют и большой подготовительной работы. Должна быть налажена система предварительной регистрации страхователей, учет лиц, которым должно быть предоставлено право на получение обеспечения по страхованию, осуществлена передача страховщику по установленной им форме сведений о лицах, указанных страхователями и страховыми организациями, а также проведена организационная работа по подготовке осуществления обязательного социального страхования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писанный 24 июля 1998 г. Федеральный закон вступает в силу не со дня его опубликования (12 августа 1998 г.) и не со дня подписания, а одновременно с вступлением в силу положений Федерального закона, устанавливающего страховые тарифы, необходимые для формир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ыми словами, в течение определенного переходного периода возмещение вреда, полученного при исполнении трудовых обязанностей, будет осуществляться по Правилам от 24 декабря 1992 г., которые утратят силу лишь после вступления в силу Федерального закона от 28 июля 1998 г. После этого лицам, получившим до вступления в силу Федерального закона увечье, профессиональное заболевание либо иное повреждение здоровья, связанные с исполнением ими трудовых обязанностей и подтвержденные в установленном порядке, а также лицам, имеющим право на возмещение вреда в связи со смертью кормильца, обеспечение по страхованию будет производиться страховщиком в соответствии с Федеральным законом от 24 июля 1998 г. независимо от сроков получения увечья, профессионального заболевания либо иного повреждения здоровь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этом оговорено особо, что устанавливаемое указанным лицам при вступлении Закона в силу обеспечение по страхованию не может быть ниже установленного им ранее в соответствии с законодательством РФ возмещения вреда, причиненного увечьем, профессиональным заболеванием либо иным повреждением здоровья, связанными с исполнением трудовых обязанностей (Правила от 24 декабря 1992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атья 32 Правил от 24 декабря 1992 г. предусматривала, что при ликвидации или реорганизации (слияние, присоединение, разделение, выделение, преобразование) предприятия заявление подается его правопреемник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права и обязанности ликвидированного предприятия не переходят к правопреемнику, оно обязано капитализировать и внести в органы государственного страхования суммы, подлежащие выплате в возмещение вреда. В состав ликвидационной комиссии включается представитель органа государственного страхования. Ликвидационный отчет утверждается лишь после капитализации сумм, необходимых для выплаты возмещения вреда в будущем, и перечисления их органам государственного страхования. Страховая организация выплачивает потерпевшим суммы в возмещение вреда в размере, установленном законодательств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при ликвидации предприятия капитализация платежей в возмещение вреда не произведена, иск о возмещении вреда предъявляется органу государственного страх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нение этой нормы на практике вызывало ряд трудностей, так как Правила четко не определяли какая именно страховая организация имеется здесь в виду. Не было должного единообразия и при рассмотрении конкретных дел в суд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еперь Федеральным законом от 24 июля 1998 г. этот вопрос снят (пп. 4 и 5 ст. 2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латежи, капитализированные в связи с ликвидацией юридических лиц, ответственных за выплату пострадавшим возмещения вреда, причиненного увечьем, профессиональным заболеванием либо иным повреждением здоровья, связанными с исполнением трудовых обязанностей, внесенные в страховые организации до вступления в силу Федерального закона, перечисляются страховщику (Фонду социального страхования РФ) в течение одного месяца со дня вступления в силу настоящего Федерального закона в размерах остатков этих сумм по состоянию на день вступления его в силу. При этом страховщику передаются документы, подтверждающие право пострадавших (включая лиц, имеющих право на возмещение вреда в связи со смертью застрахованного) на возмещение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м, получившим до вступления в силу Федерального закона увечье, профессиональное заболевание либо иное повреждение здоровья, связанные с исполнением ими трудовых обязанностей, а также лицам, имеющим право на возмещение вреда в связи со смертью кормильца, обеспечение по страхованию предоставляется в соответствии с данным Федеральным законом в полном объеме независимо от того, была произведена капитализация платежей при ликвидации юридических лиц, ответственных за выплату пострадавшим возмещения вреда, причиненного увечьем, профессиональным заболеванием или иным повреждением здоровья, связанными с исполнением трудовых обязанностей, или н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едует отметить, что при приватизации предприятия, например, на основании конкурса либо аукциона, когда его собственником становится либо трудовой коллектив предприятия, либо юридическое или физическое лицо, отношения по приватизации предприятия являются, по существу, отношениями по реорганизации предприятия в иную организационно-правовую форму. В этом случае новый собственник становится правопреемником имущественных прав и обязанностей, в том числе обязанностей по возмещению вреда, причиненного здоровью работни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не лишен права добровольно возмещать работнику вред, причиненный трудовым увечьем при исполнении им трудовых обязанностей. Более того, как уже говорилось выше, Правила 1992 г. особо предусматривают, что полагающиеся в соответствии с законодательством денежные суммы в возмещение вреда, компенсации дополнительных расходов и единовременное пособие могут быть увеличены по соглашению сторон или на основании коллективного договора (соглаш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уже было сказано, с введением в действие Федерального закона от 24 июля 1998 г. Правила от 24 декабря 1992 г. больше применяться не будут. Однако и в этом случае сохранят свою силу абзацы первый и второй п. 2 постановления Верховного Совета РФ от 24 декабря 1992 г. N 4214-1 об утверждении этих Правил.</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казанные абзацы п. 2 Постановления N 4214-1 предусматриваю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вязи с повышением стоимости жизни и изменениями в уровне номинальной оплаты труда установить, что заработок, из которого исчислен размер возмещения, увеличивается: для возмещения вреда, определенного в 1971 г. и ранее, - в 11,2 раза; в 1972 г. - в 10,0; в 1973 г. - в 10,6; в 1974 г. - в 10,3; в 1975 г. - в 10,0; в 1976 г. - в 9,7; в 1977 г. - в 9,4; в 1978 г. - в 9,1; в 1979 г. - в 8,8; в 1980 г. - в 8,5; в 1981 г. - в 8,2; в 1982 г. - в 7,9; в 1983 г. - в 7,6; в 1984 г. - в 7,3; в 1985 г. - в 7,0; в 1986 г. - в 6,7; в 1987 г. - в 6,4; в 1988 г. - в 6,1; в 1989 г. - в 5,8; в 1990 г. - в 5,5; в 1991 г. - в 4,3 раз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вязи с повышением стоимости жизни установлено, что суммы заработка, из которого исчисляются суммы возмещения вреда, рассчитанные с учетом коэффициентов, указанных в настоящем пункте, увеличиваются по увечьям, иным повреждениям здоровья, полученным до 1 января 1991 г. - в шесть раз, с 1 января 1991 г. до 31 января 1993 г. - в три раза. Таким образом, при введении в действие Федерального закона от 24 июля 1998 г. страховое возмещение вреда лицам, утратившим трудоспособность в результате увечья или иного повреждения здоровья, полученными до 31 января 1993 г., будет выплачиваться им с учетом приведенных выше коэффициентов и предусмотренной индексации заработ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 дня вступления в силу Федерального закона от 24 июля 1998 г. будет отменена ст. 1 Федерального закона от 24 ноября 1995 г. "О внесении изменений и дополнений в законодательные акты Российской Федерации о возмещении работодателям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З РФ. 1995, N 48. Ст. 456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татье первой Федерального закона от 24 ноября 1995 г., в частности, предусматривалось, что при определении общей суммы заработка для исчисления впервые сумм возмещения вреда (т.е. после 30 ноября 1995 г. - дата вступления Федерального закона от 24 июля 1998 г. в силу) суммы, учитываемые в составе заработка, индексируются в порядке, установленном действующим законодательством при исчислении заработка для назначения пенс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п. 10 ст. 12 Закона вопрос об индексации суммы заработка, из которого исчисляется ежемесячная страховая выплата, будет решен законодательством РФ (ко дню вступления Закона в сил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храняют силу ст. 2-7 Федерального закона от 24 ноября 1995 г. Здесь прежде всего следует обратить внимание на ст. 3 (частично воспроизведенную п. 11 ст. 12 Федерального закона от 24 июля 1998 г.). Эта статья предусматривает, что в связи с повышением стоимости жизни в 1993-1994 гг. суммы возмещения вреда подлежат индексации: с 1 февраля 1993 г. - в 2,5 раза; с 1 апреля 1993 г. - в 1,9 раза; с 1 июля 1993 г. - в 1,81 раза; с 1 декабря 1993 г. - в 1,9 раза; с 1 июля 1994 г. - в 1,4 раз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оследующем индексация сумм возмещения вреда проводится на предприятиях, в учреждениях и в организациях независимо от их организационно-правовых форм в установленных размерах и в сроки, в которые производится перерасчет минимального размера оплат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мер возмещения вреда определен в 1985 г. (размер среднего заработка 209 руб., утрата профессиональной трудоспособности - 60%).</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счисление заработ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 209 x 7 x 6 = 8778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ределение размера возмещения (страховое возмещение вре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 8778 руб. x 0,6 = 5266,80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дексация размера возмещения в связи с повышением минимальной оплаты труда: 3. с 1.02.03 5266,8 руб. x 2,5 = 13 167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4. с 1.04.93 13 167 руб. x 1,0 = 25 017,3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5. с 1.07.93 25 017 руб. x 1,81 = 45 261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6. с 1.12.93 4261 руб. x 1,9 = 86 034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7. с 1.07.94 86 034 руб. x 1,4 = 120 448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8. с 1.04.95 120 448 руб. x 1,68 = 202 353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9. с 1.05.95 202 353 руб. x 1,27 = 256 988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 т. 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1 января 1997 г. размер минимальной оплаты труда - 83 490 руб., т.е. в 1,9 раза больше, чем было установлено с 1 мая 1995 г., и, следовательно, страховое возмещение вреда будет выплачиваться (в нашем примере) в сумме - 488 277 руб. - (без учета деноминации с 1 января 1998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24 июля 1998 г. ст. 30 вносит со дня вступления в силу изменения в ст. 159 КЗоТ РФ, дополняет КЗоТ ст. 240.2, а также вносит изменения и дополнения в другие нормативные акты РФ.</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V. Правовые особенности охраны труда</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женщин, молодежи и инвалидо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ая целевая программа на 1998-2000 гг., в частности, предусматривает выполнение научных исследований и опытно-конструкторских разработок, которые позволят получить важные практические результаты для совершенствования правовой базы охраны труда и создать научно-методическую основу улучшения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ланируется осуществи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гнозирование улучшения условий и охраны труда, анализ отдельных проблем, научное обоснование методов мониторинг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у механизма экономического стимулирования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у рекомендаций по профессиональному отбору и ограничениям использования труда работников (с учетом пола и возраста) в конкретных производств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ние баз и банков данны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ю автоматизированного контроля и анализа состояния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ы по прогнозированию и проведению перспективных научных исследований ориентированы на формирование необходимой среды действенного государственного регулирования в сфере создания и постоянного совершенствования единой системы законодательства в област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оритетными в области улучшения условий и охраны труда женщин и подростков являются мероприятия п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ю проблемы облегчения труда женщин, занятых на тяжелых, вредных и опасных работ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нию благоприятных условий труда для обеспечения репродуктивного здоровья работающих женщи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е мероприятий по охране здоровья девушек-подростков, обучающихся в профессиональных училищах и непосредственно занятых в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ключенные в Программу мероприятия позволят существенно уменьшить число работниц, занятых на тяжелых, вредных и опасных работах. Социальный эффект этих мероприятий велик, поскольку женщины составляют 50% общей численности работающи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усмотрена разработка правил по охране труда инвалидов (с учетом особенностей производств, на которых допускается применение их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числу мероприятий этого раздела отнесе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ние российского регистра канцерогенных заболеваний лиц, работающих или работавших в опасных производств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здание и апробация опытного образца лаборатории по замеру вредных и опасных производственных фактор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спользование современных информационных технологий для создания автоматизированной информационно-управляющей системы по охране труда, включая территориальные банки данных, единой технологии сбора и обработки данных о несчастных случаях на производстве, производственном травматизме и профессиональных заболеван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казанные мероприятия должны поднять на современный уровень трудоемкие процессы обработки, регистрации, накопления, анализа и передачи информации, связанной с медицинскими вопросами улучшения условий и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этом создаваемые программно-технологические комплексы, их аппаратные средства и информационное обеспечение рассматриваются в качестве типовых, подлежащих тиражированию для использования в различных сферах экономики на всей территории РФ.</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 Охрана труда женщин</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о гарантирует равенство прав и свобод человека и гражданина. Это равенство не зависит от пола. Принцип равноправия женщин во всех областях экономической, политической, социальной и культурной жизни законодательно закреплен в ст. 19 Конституции РФ: "Мужчина и женщина имеют равные права и свободы и равные возможности для их реализации". В нашей стране женщины составляют более половины общего количества работающи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удовое законодательство России закрепляет равенство мужчины и женщины в трудовых отношениях: при приеме на работу, установлении размера оплаты труда, режима рабочего времени и времени отдыха и т.д. Вместе с тем, учитывая особенности женского организма, трудовое законодательство предусматривает ряд льгот для работающих женщин, повышенную охрану их труда. КЗоТ РФ предусматривает специальные юридические гарантии для женщин в связи с беременностью и материнств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 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 (ст. 160). Запрещается переноска и передвижение женщинами тяжестей, превышающих установленные для них предельные нор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еречни тяжелых работ и работ с вредными или опасными условиями труда, при выполнении которых запрещается применение труда женщин и лиц моложе восемнадцати лет, утверждаются Правительством РФ с учетом консультаций с общероссийскими объединениями работодателей, общероссийскими объединениями профессиональных союзов (ст. 10 Федерального закона от 17 июля 1999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сложившейся практике перечни работ, на которых запрещается применять труд женщин, рассматриваются при подготовке и заключении коллективных договоров (соглашений). Эти перечни, как правило, включаются в качестве приложений к таким договорам. При этом коллективный договор не может сузить (сократить) утвержденный правительством перечень работ, на которых использование труда женщин недопустим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ответствии со ст. 160 КЗОТ РФ не допускается также применение труда женщин на подземных работах в горнодобывающей промышленности и на строительстве подземных сооружений, за исключением женщин: а) занимающих руководящие посты и не выполняющих физической работы; б) занятых санитарным и бытовым обслуживанием; в) проходящих курс обучения и допущенных к стажировке в подземных частях предприятия; г) которые должны спускаться время от времени в подземные части предприятия для выполнения нефизических работ (СП СССР. 1957, N 8. Ст. 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целях обеспечения здоровых и безопасных условий труда для женщин, работающих на предприятиях, в учреждениях и организациях любых организационно-правовых форм и видов собственности, постановлением Правительства РФ от 6 февраля 1993 г. утверждены новые нормы предельно допустимых нагрузок для женщин при подъеме и перемещении тяжестей вручную (Бюлл. Минтруда РФ. 1993, N 4.). Предельно допустимая масса груза при чередовании с другой работой (до двух раз в час) - 10 кг. Подъем и перемещение тяжестей постоянно в течение рабочей смены - 7 кг. Величина динамической работы, совершаемой в течение каждого часа рабочей смены, не должна превышать: с рабочей поверхности - 1750 кг/м, а с пола - 875 кг/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казанные нормы обязательны для применения с момента их утверждения при разработке проектной документации проектными, конструкторскими и технологическими организация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инистерствам, государственным комитетам и ведомствам, руководителям предприятий, учреждений и организаций любых организационно-правовых форм и видов собственности поручено разработать и осуществить мероприятия по механизации работ, на которых женщины заняты подъемом и перемещением тяжестей вручную, имея в виду поэтапное введение в действие новых норм предельно допустимых нагрузок, утвержденных указанным постановлением, а также предусматривать в отраслевых тарифных соглашениях и коллективных договорах обязательства сторон по выполнению указанных мероприятий, исключающие увольнение женщин по причине введения новых нор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 допускается привлечение женщин к работам в ночное время (с 10 час. вечера до 6 час. утра), за исключением тех отраслей народного хозяйства, где это вызывается особой необходимостью и разрешается в качестве временной меры (ст. 161 КЗоТ РФ). Что касается беременных женщин и женщин, имеющих детей в возрасте до трех лет, то их труд в ночное время запрещен безусловно (ст. 162). Отказ от работы в ночное время не может рассматриваться как нарушение трудовой дисциплины и в том случае, когда на ночное время приходится только часть рабочего дня (смены) (п. 7 Пост. Пленума Верховного суда РФ от 25 декабря 1990 г.) (Сборник постановлений Пленума Верховного Суда РФ. 1961-1996. - М. Юридическая литература, 1997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ременные женщины и женщины, имеющие детей в возрасте до трех лет, не могут привлекаться к сверхурочным работам, работам в выходные дни, а также направляться в командиров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атья 163 КЗоТ РФ предусматривала, что женщины, имеющие детей в возрасте от трех до четырнадцати лет (детей инвалидов - до 16 лет), не могут привлекаться к сверхурочным работам или направляться в командировки без их согласия. 30 апреля 1999 г. редакция ст. 163 изменена. Предусмотренные в ней льготы распространены и на других лиц. Так, установлено, что женщины, имеющие детей в возрасте от трех до четырнадцати лет, мужчины, имеющие детей в возрасте до четырнадцати лет, работники, имеющие детей-инвалидов или инвалидов с детства до достижения ими возраста восемнадцати лет, и работники, осуществляющие уход за больными членами их семей в соответствии с медицинским заключением, не могут привлекаться к сверхурочным работам и направляться в командировки без из соглас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 согласием понимается не отсутствие возражений женщин, имеющих детей, а ее согласие (желание) выехать в командировку (определение судебной коллегии по гражданским делам по делу З.) (Бюлл. Верховного суда РФ. 1998, N 11.).</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нение труда беременных женщин и женщин, имеющих детей грудного возраста, запрещается и в других случаях, когда это связано с переработкой сверх нормального рабочего времени: при совместительстве; при организации работ вахтовым методом; при режиме труда с суммированным учетом рабочего времени за длительный учетный перио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у, а как быть, если права женщины все-таки нарушены и ее привлекают к работам, где труд ее запреще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ействия работодателя в этом случае могут быть оспорены в судебном порядке. Судам подведомственны трудовые споры, связанные с предоставлением женщинам законом, коллективным договором или трудовым договором (контрактом) дополнительных льгот. Суды, в частности, рассматривают треб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 предоставлении в соответствии с медицинским заключением беременной женщине более легкой и исключающей воздействие неблагоприятных производственных факторов работы с сохранением среднего заработка по месту прежней рабо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ременной женщины, а также женщины, имеющей ребенка в возрасте до 14 лет (ребенка-инвалида - до 16 лет), в том числе находящегося на ее попечении, женщины, осуществляющей в соответствии с медицинским заключением уход за больным членом семьи, об установлении неполного рабочего времен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женщины, имеющей ребенка в возрасте до полутора лет, о предоставлении ей другой работы с сохранением среднего заработка по месту прежней работы до достижения ребенком полутора лет в случае невозможности выполнения в этот период времени прежней рабо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ные для женщин дополнительные льготы по охране их труда подлежат предоставлению независимо от того, на основе какой формы собственности используется их труд - частной, государственной, муниципальной, или собственности общественных объединений и организаций (п. 3 постановления Пленума Верховного Суда РФ от 25 декабря 1990 г. N 6 "О некоторых вопросах, возникающих при применении судами законодательства, регулирующего труд женщин" (с последующими изменениями и дополнения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роведении аттестации беременные женщины и женщины, имеющие детей в возрасте до полутора лет, в очередную аттестацию не включа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конкурсном замещении должностей профессорско-преподавательского состава высших учебных заведений конкурс на должности, занятые беременными женщинами, а также женщинами, имеющими детей в возрасте до полутора лет, не объявляется (п. 2 разд. I Положения, утв. приказом Минвуза СССР от 10 июля 1988 г.) (Бюлл. нормативных актов министерств и ведомств СССР. 1988, N 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ст. 170 КЗоТ РФ (в редакции от 30 апреля 1999 г.) увольнение беременных женщин, женщин, имеющих детей в возрасте до трех лет, работников, имеющих детей-инвалидов или инвалидов с детства до достижения ими возраста восемнадцати лет, одинокой матери, имеющей ребенка в возрасте до четырнадцати лет, по инициативе работодателя не допускается, кроме случаев ликвидации организации, когда допускается увольнение с обязательным трудоустройством. Обязательное трудоустройство указанных работников осуществляется работодателем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ликвидации предприятия обязательное трудоустройство увольняемых беременных женщин, женщин, имеющих детей в возрасте до трех лет, одиноких матерей с детьми до 14 лет (ребенком-инвалидом до 18 лет) осуществляется его правопреемником. Правопреемником в этом случае являются юридические и физические лица, которым передаются имущество, финансовые и другие средства ликвидируемого предприятия. При отсутствии правопреемников обязательное оказание помощи в подборе подходящей работы и трудоустройстве указанным категориям работников осуществляется органами государственной службы занятости населения в соответствии с действующим законодательством (Указ Президента РФ от 5 июня 1992 г.) (Ведомости РФ. 1992, N 24. Ст. 1329.).</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кольку запрещение увольнения, предусмотренное ст. 170 КЗоТ РФ, относится к случаям увольнения по инициативе администрации, оно не касается, в частности, случаев прекращения трудового договора вследствие истечения срока договора (в том числе и по окончании сезонной или временной работы). Однако в соответствии с ч. 2 ст. 170 обязательное трудоустройство беременных женщин и женщин, имеющих детей в возрасте до трех лет (одиноких матерей - при наличии у них ребенка в возрасте до 14 лет или ребенка-инвалида до 18 лет), осуществляется администрацией также в случаях их увольнения по окончании срочного трудового договора по (п.п. 2 и 3 ст. 17 КЗоТ РФ).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Часто женщина, имеющая детей, нуждающаяся в работе, по ряду причин не может работать полную смену или в течение всей недели ежедневно. В этом случае она имеет право потребовать установить для нее режим неполного рабочего времени. Это ее право закреплено в ст. 49 КЗоТ РФ, согласно которой по просьбе беременной женщины, женщины, имеющей ребенка в возрасте от трех до четырнадцати лет (ребенка-инвалида до 18 лет), администрация обязана установить ей неполный рабочий день или неполную рабочую неделю (менее 40 час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плата труда в этих случаях производится пропорционально отработанному времени или в зависимости от выработ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ст. 170 КЗоТ РФ) запрещает отказывать женщинам в приеме на работу и снижать им заработную плату по мотивам, связанным с беременностью или наличием детей. Нужно сказать, что на практике таких случаев почти не бывает. Вряд ли найдется такой администратор, который так вот сразу в лоб скажет: я не беру вас на работу, так как у вас маленький ребенок или потому, что вы беременны. Прежде всего, заметим, это было бы уголовным преступлением. Согласно ст. 145 УК РФ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либо наказывается штрафом в размере от двухсот до пятисот минимальных размеров оплаты труда, либо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каз в приеме на работу, как мы знаем, имеет и другие мотивы: "нет мест", "на должность приглашен иной работник" и т. п. Необходимо учитывать, что мотивы отказа в приеме на работу женщин, указанных в ст. 170 КЗоТ РФ, администрация обязана изложить в письменной форме, с тем чтобы в случае спора суд мог проверить обоснованность этих мотив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ражданам, нуждающимся в социальной защите и испытывающим трудности в поиске работы, в том числе одиноким и многодетным родителям, воспитывающим несовершеннолетних детей и детей-инвалидов, дополнительные гарантии занятости обеспечиваются путем создания дополнительных рабочих мест, специализированных предприятий и другими мерами.</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Охрана труда несовершеннолетних</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полнительные льготы в целях повышения охраны труда несовершеннолетних устанавливаются как законодательством, так и в процессе заключения коллективных договоров (соглашений). Так, ст. 175 КЗоТ РФ запрещает применение труда лиц моложе 18 лет на тяжелых работах и на работах с вредными или опасными условиями труда и на подземных работах. Запрещается переноска и передвижение несовершеннолетними тяжестей, превышающих установленные для них предельные норм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писок тяжелых работ и работ с вредными условиями труда, на которых запрещается применение труда лиц моложе 18 лет, утвержден постановлением Госкомтруда СССР и ВЦСПС от 10 сентября 1980 г. (Бюлл. Госкомтруда СССР. 1981, N 3-7; 1983, N 12; 1985, N 1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рохождении производственной практики (производственного обучения) лица, не достигшие 18-летнего возраста, обучающиеся в средних профессиональных технических училищах, техникумах, и учащиеся старших классов общеобразовательных школ могут находиться в производствах и выполнять работы, перечисленные в списке, не свыше 4 час. в день при условии строгого соблюдения в этих производствах и на работах действующих санитарно-гигиенических норм (п. 3 указанного постанов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ая подготовка молодежи на производстве по профессиям, перечисленным в указанном списке, допускается при условии достижения 18-летнего возраста к моменту окончания обучения (п. 2 постановления Госкомтруда СССР и ВЦСПС от 21 июня 1985 г.) ( Бюлл. Госкомтруда СССР. 1985, N 1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ускники средних профессионально-технических училищ и средних специальных заведений, закончившие профессиональную подготовку со сроком обучения не менее трех лет по профессиям, указанным в списке, и не достигшие 18-летнего возраста, могут допускаться к работе по этим профессиям под руководством опытных рабочих-наставников при условии строгого соблюдения в этих производствах и на работах действующих правил и норм по охране труда (п. 3 постановления Госкомтруда СССР и ВЦСПС от 21 июня 1985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мимо работ с тяжелыми, вредными или опасными условиями труда лица моложе 18 лет не могут привлекаться к работа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олняемым вахтовым методом (п. 2.2 Основных положений о вахтовом методе организации работ, утвержденных постановлением Госкомтруда СССР, ВЦСПС и Минздрава СССР от 31 декабря 1987 г. ( Бюлл. Госкомтруда СССР. 1988, N 35.);</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совместительству;</w:t>
      </w:r>
    </w:p>
    <w:p>
      <w:pPr>
        <w:pStyle w:val="Normal"/>
        <w:widowControl w:val="false"/>
        <w:ind w:firstLine="485"/>
        <w:jc w:val="both"/>
        <w:rPr/>
      </w:pPr>
      <w:r>
        <w:rPr>
          <w:rFonts w:cs="Courier New" w:ascii="Courier New" w:hAnsi="Courier New"/>
          <w:color w:val="000000"/>
          <w:sz w:val="18"/>
        </w:rPr>
        <w:t>связанным с производством, хранением и торговлей спиртными напитками (ст. 11 Указа Президиума Верховного Совета РСФСР от 16 мая 1985 г.) ( Ведомости РСФСР. 1985, N 21. Ст. 73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ещается заключение письменного договора о полной материальной ответственности с несовершеннолетни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ельные нормы переноски и передвижения тяжестей для несовершеннолетних были предусмотрены еще постановлением НКТ РСФСР от 4 марта 1921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ыне действуют нормы, утвержденные постановлением Минтруда РФ от 7 апреля 1999 г. (Бюлл. Минтруда РФ, 1999, N 7.) Предельно допустимые нагрузки для лиц моложе восемнадцати лет при подъеме и перемещении тяжестей вручную следующие.</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right"/>
        <w:rPr>
          <w:rFonts w:ascii="Courier New" w:hAnsi="Courier New" w:cs="Courier New"/>
          <w:color w:val="000000"/>
          <w:sz w:val="18"/>
        </w:rPr>
      </w:pPr>
      <w:r>
        <w:rPr>
          <w:rFonts w:cs="Courier New" w:ascii="Courier New" w:hAnsi="Courier New"/>
          <w:color w:val="000000"/>
          <w:sz w:val="18"/>
        </w:rPr>
        <w:t>Таблиц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Характер рабо-¦          Предельно допустимая масса груза в кг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ты, показатели_________________________________________________________</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тяжести труда ¦          Юноши            ¦           Девушки         ¦</w:t>
      </w:r>
    </w:p>
    <w:p>
      <w:pPr>
        <w:pStyle w:val="Normal"/>
        <w:widowControl w:val="false"/>
        <w:ind w:firstLine="485"/>
        <w:rPr/>
      </w:pPr>
      <w:r>
        <w:rPr>
          <w:rFonts w:cs="Courier New" w:ascii="Courier New" w:hAnsi="Courier New"/>
          <w:color w:val="000000"/>
          <w:sz w:val="18"/>
        </w:rPr>
        <w:t>¦               _________________________________________________________</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14 лет¦15 лет¦16 лет¦17 лет¦14 лет¦15 лет¦16 лет¦17 лет¦</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Подъем и пере-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мещение вруч-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ную груза по-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стоянно в те-  ¦      ¦      ¦      ¦      ¦      ¦      ¦      ¦      ¦</w:t>
      </w:r>
    </w:p>
    <w:p>
      <w:pPr>
        <w:pStyle w:val="Normal"/>
        <w:widowControl w:val="false"/>
        <w:ind w:firstLine="485"/>
        <w:rPr/>
      </w:pPr>
      <w:r>
        <w:rPr>
          <w:rFonts w:cs="Courier New" w:ascii="Courier New" w:hAnsi="Courier New"/>
          <w:color w:val="000000"/>
          <w:sz w:val="18"/>
        </w:rPr>
        <w:t>¦чение рабочей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смены          ¦  3   ¦  3   ¦   4  ¦  4   ¦  2   ¦  2   ¦  3   ¦  3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w:t>
      </w:r>
    </w:p>
    <w:p>
      <w:pPr>
        <w:pStyle w:val="Normal"/>
        <w:widowControl w:val="false"/>
        <w:ind w:firstLine="485"/>
        <w:rPr/>
      </w:pPr>
      <w:r>
        <w:rPr>
          <w:rFonts w:cs="Courier New" w:ascii="Courier New" w:hAnsi="Courier New"/>
          <w:color w:val="000000"/>
          <w:sz w:val="18"/>
        </w:rPr>
        <w:t>¦Подъем и пере-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мещение груза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вручную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в течение не   ¦      ¦      ¦      ¦      ¦      ¦      ¦      ¦      ¦</w:t>
      </w:r>
    </w:p>
    <w:p>
      <w:pPr>
        <w:pStyle w:val="Normal"/>
        <w:widowControl w:val="false"/>
        <w:ind w:firstLine="485"/>
        <w:rPr/>
      </w:pPr>
      <w:r>
        <w:rPr>
          <w:rFonts w:cs="Courier New" w:ascii="Courier New" w:hAnsi="Courier New"/>
          <w:color w:val="000000"/>
          <w:sz w:val="18"/>
        </w:rPr>
        <w:t>¦более 1/3 ра-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бочей смены: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постоянно    ¦      ¦      ¦      ¦      ¦      ¦      ¦      ¦      ¦</w:t>
      </w:r>
    </w:p>
    <w:p>
      <w:pPr>
        <w:pStyle w:val="Normal"/>
        <w:widowControl w:val="false"/>
        <w:ind w:firstLine="485"/>
        <w:rPr/>
      </w:pPr>
      <w:r>
        <w:rPr>
          <w:rFonts w:cs="Courier New" w:ascii="Courier New" w:hAnsi="Courier New"/>
          <w:color w:val="000000"/>
          <w:sz w:val="18"/>
        </w:rPr>
        <w:t>¦(более 2-х раз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в час)         ¦   6  ¦   7  ¦  11  ¦  13  ¦  3   ¦  4   ¦  5   ¦  6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 при чередо-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вании с другой ¦      ¦      ¦      ¦      ¦      ¦      ¦      ¦      ¦</w:t>
      </w:r>
    </w:p>
    <w:p>
      <w:pPr>
        <w:pStyle w:val="Normal"/>
        <w:widowControl w:val="false"/>
        <w:ind w:firstLine="485"/>
        <w:rPr/>
      </w:pPr>
      <w:r>
        <w:rPr>
          <w:rFonts w:cs="Courier New" w:ascii="Courier New" w:hAnsi="Courier New"/>
          <w:color w:val="000000"/>
          <w:sz w:val="18"/>
        </w:rPr>
        <w:t>¦работой (до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2-х раз в час) ¦  12  ¦  15  ¦  20  ¦  24  ¦  4   ¦  5   ¦  7   ¦  8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w:t>
      </w:r>
    </w:p>
    <w:p>
      <w:pPr>
        <w:pStyle w:val="Normal"/>
        <w:widowControl w:val="false"/>
        <w:ind w:firstLine="485"/>
        <w:rPr/>
      </w:pPr>
      <w:r>
        <w:rPr>
          <w:rFonts w:cs="Courier New" w:ascii="Courier New" w:hAnsi="Courier New"/>
          <w:color w:val="000000"/>
          <w:sz w:val="18"/>
        </w:rPr>
        <w:t>¦Суммарная масса¦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груза, переме-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щаемого в тече-¦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ние смены:     ¦      ¦      ¦      ¦      ¦      ¦      ¦      ¦      ¦</w:t>
      </w:r>
    </w:p>
    <w:p>
      <w:pPr>
        <w:pStyle w:val="Normal"/>
        <w:widowControl w:val="false"/>
        <w:ind w:firstLine="485"/>
        <w:rPr/>
      </w:pPr>
      <w:r>
        <w:rPr>
          <w:rFonts w:cs="Courier New" w:ascii="Courier New" w:hAnsi="Courier New"/>
          <w:color w:val="000000"/>
          <w:sz w:val="18"/>
        </w:rPr>
        <w:t>¦- подъем с ра-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бочей поверх-  ¦      ¦      ¦      ¦      ¦      ¦      ¦      ¦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ности          ¦ 400  ¦  500 ¦ 1000 ¦ 1500 ¦  180 ¦  200 ¦  400 ¦  500 ¦</w:t>
      </w:r>
    </w:p>
    <w:p>
      <w:pPr>
        <w:pStyle w:val="Normal"/>
        <w:widowControl w:val="false"/>
        <w:ind w:firstLine="485"/>
        <w:rPr/>
      </w:pPr>
      <w:r>
        <w:rPr>
          <w:rFonts w:cs="Courier New" w:ascii="Courier New" w:hAnsi="Courier New"/>
          <w:color w:val="000000"/>
          <w:sz w:val="18"/>
        </w:rPr>
        <w:t>¦- подъем с пола¦ 200  ¦  250 ¦  500 ¦  700 ¦   90 ¦  100 ¦  200 ¦  250 ¦</w:t>
      </w:r>
    </w:p>
    <w:p>
      <w:pPr>
        <w:pStyle w:val="Normal"/>
        <w:widowControl w:val="false"/>
        <w:ind w:firstLine="485"/>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применении постановления Минтруда РФ следует учитывать, чт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 Подъем и перемещение тяжестей в пределах указанных норм допускается, если это непосредственно связано с выполняемой постоянной профессиональной работо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2. В массу поднимаемого и перемещаемого груза включается масса тары и упаков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3. При перемещении грузов на тележках или в контейнерах прилагаемое усилие не должно превыша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юношей 14 лет - 12 кг, 15 лет - 15 кг, 16 лет - 20 кг, 17 лет - 24 к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девушек 14 лет - 4 кг, 15 лет - 5 кг, 16 лет - 7 кг, 17 лет - 8 к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олодые рабочие от 16 до 18 лет не должны назначаться на работы, заключающиеся исключительно в переноске или передвижении тяжестей весом свыше 4,1 кг. Предельная норма переноски тяжестей для несовершеннолетних от 16 до 18 лет составляет: для юношей 16,4 кг, девушек - 10,25 кг. Передвижения тяжестей несовершеннолетними допускаются в пределах указанных в постановлении норм и лишь в случаях, если они непосредственно связаны с выполняемой ими постоянной профессиональной работой и отнимают не более одной трети рабочего времен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 запрещает привлекать работника моложе 18 лет к ночным и сверхурочным работам и к работам в выходные дни (ст. 177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кольку работники моложе 18 лет вообще не допускаются к выполнению ночных работ, их утренняя смена не может начинаться ранее 6 час., а вечерняя - заканчиваться позднее 22 час.</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верхурочной работой для лиц моложе 18 лет считается работа, превышающая установленные для них сокращенные нормы продолжительности рабочего времени. Продолжительность рабочего времени зависит от возраста работника. В возрасте от 16 до 18 лет она не может превышать 36 час. в неделю; в возрасте от 15 до 16 лет - 24 час. в неделю. 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для несовершеннолетних (не более 18 час. для лиц в возрасте от 16 до 18 лет и 12 час. для лиц в возрасте от 14 до 16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совершеннолетние находятся под особой защитой законодательства в сфере занятости 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ускники общеобразовательных учреждений, образовательных учреждений, образовательных учреждений начального и среднего профессионального образования, а также лица моложе 18 лет, особо нуждающиеся в социальной защите и испытывающие трудности в поиске работы, направляются организациями службы занятости в порядке трудоустройства в счет квоты, устанавливаемой органами государственной власти субъектов РФ, органами местного самоуправления. Отказ в приеме на работу в счет установленной квоты лицам, указанным выше, запрещается и может быть обжалован ими в су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повышения стабильности трудовых отношений несовершеннолетних законодательством предусмотрено, что расторжение трудового договора (контракта) с работником моложе 18 лет по инициативе работодателя помимо соблюдения общего порядка увольнения, о чем мы говорили выше, допускается только с согласия государственной инспекции труда субъекта РФ и районной (городской) комиссии по делам несовершеннолетних (ст. 183 КЗоТ РФ). Допускается возможность увольнения подростков в исключительных случаях по основаниям, указанным в п. 1, 2 и 6 ст. 33 КЗоТ РФ; вместе с тем ст. 183 КЗоТ РФ содержит требование об обязательном последующем их трудоустрой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вольнение несовершеннолетних без согласия комиссии по делам несовершеннолетних и государственной инспекции труда субъекта РФ влечет за собой не только восстановление уволенного на работе с оплатой вынужденного прогула, но и привлечение должностных лиц, виновных в незаконном увольнении, к материальной ответственности за ущерб, причиненный предприятию в связи с оплатой подростку времени вынужденного прогул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установившейся практике предприятия информируют комиссию по делам несовершеннолетних также о случаях подачи работниками моложе 18 лет заявлений, содержащих предупреждение администрации об их желании оставить работу. Это позволяет комиссии обеспечить контроль за судьбой несовершеннолетни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оном РСФСР от 19 апреля 1991 г. "О повышении социальных гарантий для трудящихся" установлена минимальная продолжительность ежегодного оплачиваемого отпуска для всех трудящихся - не менее 24 рабочих дней в расчете на шестидневную рабочую неделю (четыре календарных недели) (Ведомости РСФСР. 1991, N 17. Ст. 506, 507.). Это положение введено в действие с 1 января 1992 г. Работник, уходящий в отпуск после 1 января 1992 г., имеет право на отпуск продолжительностью не менее 24 рабочих дней независимо от того, за какой рабочий год он его использует, что указано в п. 2 постановления Верховного Совета РСФСР "О порядке введения в действие Закона от 19 апреля 1991 г "О повышении социальных гарантий для трудящих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им образом, начиная с 1 января 1992 г. вся система оплачиваемых трудовых отпусков в РФ опирается на минимальный четырехнедельный отпуск. Это положение распространяется на работников всех предприятий независимо от их формы собственности, а также на трудящихся, занятых обслуживанием отдельных граждан (няни, шоферы, секретари и т.п.).</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моложе 18 лет предоставляются удлиненные отпуска - не менее 31 календарного дня. Отпуск может быть использован в любое удобное для них время. Если в период отпуска были праздничные нерабочие дни, отпуск должен быть продлен. Допустим, работник, не достигший 18 лет, ушел в отпуск с 21 апреля. По общему правилу он должен был выйти на работу 22 мая, то есть через 31 день. Однако в этом периоде было три праздничных дня - 1, 2 и 9 мая. Следовательно, работник выйдет на работу не 22 мая, а 26 мая, через 34 дн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 обязательно, чтобы на день ухода в отпуск работнику было менее 18 лет. Важно, за какой рабочий год (12 месяцев) он использует отпуск. Рабочий год, в отличие от календарного (с 1 января по 31 декабря) исчисляется не с января, а с даты поступления на работу в данную организацию, а последующие - со дня, следующего за этим года. Так, если работник начал трудиться в данной организации с 15 сентября 1994 г., то его первый рабочий год истекает 14 сентября 1995 г. Второй рабочий год наступает с 15 сентября 1995 г. и истекает 14 сентября 1995 г. Второй рабочий год наступает с 15 сентября 1995 г. и истекает 14 сентября 1996 г., и т.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например, работник уйдет в отпуск с 1 июня 1998 г. за рабочий год с 15 сентября 1996 г. по 14 сентября 1997 г., то несмотря на то, что в мае 1998 г. ему исполнилось 18 лет, он все равно получит отпуск продолжительностью не менее 31 рабочего дня, так как в тот рабочий год, за который он использует отпуск, он был несовершеннолетним. В тех случаях, когда в течение рабочего года, за который работник получает отпуск, ему исполнилось 18 лет, ему полагается отпуск из расчета не менее 31 календарного дня (по два рабочих дня за каждый проработанный месяц), а за остальное время - в размере, установленном для занимаемой несовершеннолетним должности или профессии. Несовершеннолетним рабочим и служащим дополнительные отпуска предоставляются сверх их удлиненного ежегодного отпуск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3. Охрана труда инвалидов</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м законом от 24 ноября 1995 г. "О социальной защите инвалидов в Российской Федерации" в целях создания системы профессиональной реабилитации и обеспечения занятости инвалидов, а также усиления их защищенности в этой области намечен ряд мер, направленных на обеспечение указанных задач (СЗ РФ. 1995, N 48. Ст. 4563.). Признано целесообразным установле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воты для приема на работу инвалидов для предприятий, учреждений и организаций независимо от формы соб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язательной платы предприятий, учреждений и организаций независимо от формы собственности в Государственный фонд занятости населения РФ при несоблюдении ими квоты для приема на работу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рядка представления органам Государственной службы занятости населения РФ предприятиями, учреждениями и организациями независимо от формы собственности сведений, необходимых для осуществления деятельности по профессиональной реабилитации и обеспечению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ензированной деятельности предприятий, учреждений и организаций независимо от формы собственности по осуществлению профессиональной реабилитации и обеспечению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комендова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ать региональные целевые программы профессиональной реабилитации и обеспечения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ять меры по оздоровлению экономического и финансового состояния специализированных предприятий, применяющих труд инвалидов, в целях предотвращения их банкротства, а также по трудоустройству инвалидов, высвобождаемых с предприятий, признанных банкротами;</w:t>
      </w:r>
    </w:p>
    <w:p>
      <w:pPr>
        <w:pStyle w:val="Normal"/>
        <w:widowControl w:val="false"/>
        <w:ind w:firstLine="485"/>
        <w:jc w:val="both"/>
        <w:rPr/>
      </w:pPr>
      <w:r>
        <w:rPr>
          <w:rFonts w:cs="Courier New" w:ascii="Courier New" w:hAnsi="Courier New"/>
          <w:color w:val="000000"/>
          <w:sz w:val="18"/>
        </w:rPr>
        <w:t>проводить льготную финансово-кредитную политику, способствующую созданию специализированных предприятий, учреждений и организаций, применяющих труд инвалидов, а также предусматривать в бюджетах средства для финансирования деятельности по созданию специальных рабочих мест для инвалидов; принять меры по расширению надомного труда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плачивать работодателям из местных бюджетов и иных источников компенсации на покрытие доходов, недополученных вследствие применения на их предприятиях, в учреждениях и организациях труда инвалидов, применять другие меры стимулирования их деятельности по профессиональной реабилитации и обеспечению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казывать всемерную поддержку и помощь предприятиям, учреждениям и организациям, взявшим на себя полностью или частично функции по профессиональной реабилитации и обеспечению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одить мероприятия по привлечению внебюджетных средств для финансирования деятельности по профессиональной реабилитации и обеспечению занятости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удоустройство работников, ставших инвалидами, осуществляет в соответствии с заключениями МСЭ, как правило, администрация той организации, в период работы на которой работник частично утратил трудоспособность. При отсутствии условий для продолжения деятельности инвалидов в той же организации администрация обязана оказать им помощь в трудоустройстве в другой организ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комендации по трудоустройству инвалидов, направляемых в соответствии с установленной квотой районными и городскими органами службы занятости и органами социального обеспечения, являются обязательными для администрации предприят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е места, где должны трудоустраиваться лица с ограниченной трудоспособностью, определяются по результатам аттестации рабочих мест, которая проводится не реже двух раз в течение пяти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ая служба занятости населения РФ имеет право разрабатывать и вносить на рассмотрение местных органов, органов государственной власти предложения об установлении для работодателей минимального количества рабочих мест (квоты) для инвалидов и других граждан, требующих особой социальной защиты и испытывающих затруднения в трудоустрой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учетом потребностей инвалидов и местных особенностей создаются специализированные предприятия, цехи и участки для использования труда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Законе РФ от 19 апреля 1991 г. "О занятости населения в Российской Федерации" (в редакции от 20 апреля 1996 г. п. 2 ст. 5) (СЗ РФ. 1996, N 17. Ст. 1915.) перечислены категории граждан, которые в вопросах занятости особо нуждаются в социальной защите, поскольку больше других испытывают трудности в поисках работы . К их числу прежде всего относятся инвалиды. Дополнительные гарантии занятости для отдельных категорий населения определены в ст. 13 данного Закона. В частности, в ней сказано, что государство обеспечивает дополнительные гарантии гражданам, особо нуждающимся в социальной защите и испытывающим трудности в поисках работы, путем разработки и реализации целевых программ содействия занятости, создания дополнительных рабочих мест и специализированных организаций (в том числе и организации для труда инвалидов), установления квоты для приема на работу инвалидов, предоставления услуг по профессиональной ориентации, а также путем организации обучения по специальным программам и иными мер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комендации по квотированию рабочих мест в организациях для лиц, особо нуждающихся в специальной защите, утверждены постановлением Минтруда РФ от 6 февраля 1995 г. (Бюлл. Минтруда РФ. 1995, N 3.)</w:t>
      </w:r>
    </w:p>
    <w:p>
      <w:pPr>
        <w:pStyle w:val="Normal"/>
        <w:widowControl w:val="false"/>
        <w:ind w:firstLine="485"/>
        <w:jc w:val="both"/>
        <w:rPr/>
      </w:pPr>
      <w:r>
        <w:rPr>
          <w:rFonts w:cs="Courier New" w:ascii="Courier New" w:hAnsi="Courier New"/>
          <w:color w:val="000000"/>
          <w:sz w:val="18"/>
        </w:rPr>
        <w:t>Квота для приема на работу инвалидов устанавливается в соответствии с Федеральным законом от 24 ноября (ст. 21). Так, согласно данному Федеральному закону организациям независимо от организационно-правовых форм и форм собственности, численность работников которых составляет 30 человек, квота для приема на работу инвалидов устанавливается в процентах к среднесписочной численности работников, но не менее 3%.</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ханизм введения квоты и ее размер определяют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ы исполнительной власти субъектов РФ вправе устанавливать более высокую квоту для приема на работу инвалид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Закону "О квотировании рабочих мест в городе Москве", вступившему в силу с 1 января 1998 г., в г. Москве предусматривается, как дополнение к российскому законодательству, введение квотирования не только в организациях с численностью сотрудников от 30 человек и выше, но и в тех, где численность персонала меньше: в абсолютных единицах для организаций, среднесписочная численность которых составляет от 15 до 100 человек, и в процентах к среднесписочной численности работников организаций с численностью свыше 100 человек, без учета лиц, работающих по совместительству. Условия установления квот в г. Москве для организаций с численнос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 15 до 31 человека - одно рабочее место для инвалида или гражданина, не достигшего 18 лет (по усмотрению работодате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 31 до 100 человек - одно рабочее место для инвалида и одно рабочее место для гражданина, не достигшего 18 лет, на каждые 30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выше 100 человек - 3% для инвалидов и 1% для молодежи в возрасте до 18 лет.</w:t>
      </w:r>
    </w:p>
    <w:p>
      <w:pPr>
        <w:pStyle w:val="Normal"/>
        <w:widowControl w:val="false"/>
        <w:ind w:firstLine="485"/>
        <w:jc w:val="both"/>
        <w:rPr/>
      </w:pPr>
      <w:r>
        <w:rPr>
          <w:rFonts w:cs="Courier New" w:ascii="Courier New" w:hAnsi="Courier New"/>
          <w:color w:val="000000"/>
          <w:sz w:val="18"/>
        </w:rPr>
        <w:t>В случае невыполнения или невозможности выполнения квоты для приема на работу инвалидов работодатели вносят обязательную плату в установленном размере за каждого нетрудоспособного инвалида в пределах установленной квоты в Государственный фонд занятости населения РФ. Полученные средства расходуются целевым назначением на создание рабочих мест для инвалидов (ст. 21 Федерального закона от 24 ноября 1995 г.).</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представлению Федеральной службы занятости Государственный фонд занятости населения РФ перечисляет указанные суммы организациям независимо от организационно-правовых форм и форм собственности на создание рабочих мест для инвалидов сверх утвержденной квоты, а также общественным объединениям инвалидов на создание специализированных предприятий (цехов, участков), применяющих их тру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рядок и размеры внесения работодателями упомянутой выше обязательной платы устанавливаются Правительством РФ. Иными словами, работодатели, не выполнившие своих обязательств по квотированию рабочих мест, полностью возмещают затраты органов исполнительной власти по организации таких мест на других предприятиях регио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Местные органы государственной власти и управления оказывают необходимую помощь инвалидам, работающим на дому, в предоставлении нежилых помещений для работы, в приобретении сырья и в сбыте продук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нвалидам, занятым на предприятиях, создаются необходимые условия труда в соответствии с индивидуальной программой реабилитации. Условия труда, в том числе оплата труда, режим рабочего времени и времени отдыха, продолжительность ежегодного и дополнительного отпусков, устанавливаемые в коллективном или индивидуальном трудовом договоре, не могут ухудшать положения или ограничивать право инвалидов по сравнению с другими работник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Экспертиза длительной или постоянной утраты трудоспособности производится бюро МСЭ, которое устанавливает степень утраты трудоспособности, группу и причины инвалидности; определяет для инвалидов условия и виды труда, работы и профессии, доступные им по состоянию здоровья; проверяет правильность использования инвалидов на работе в соответствии с данными заключениями; содействует восстановлению трудоспособности инвалидов. Заключения бюро МСЭ об условиях и характере труда инвалидов являются обязательными для администрации предприятий (ст. 50 Основ законодательства о здравоохране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гулируя применение труда инвалидов, законодательство устанавливает, что привлечение инвалидов к сверхурочной работе, работе в выходные дни и в ночное время допускается только с их согласия и при условии, если такая работа не запрещена медицинскими рекомендациями.</w:t>
      </w:r>
    </w:p>
    <w:p>
      <w:pPr>
        <w:pStyle w:val="Normal"/>
        <w:widowControl w:val="false"/>
        <w:ind w:firstLine="485"/>
        <w:jc w:val="both"/>
        <w:rPr/>
      </w:pPr>
      <w:r>
        <w:rPr>
          <w:rFonts w:cs="Courier New" w:ascii="Courier New" w:hAnsi="Courier New"/>
          <w:color w:val="000000"/>
          <w:sz w:val="18"/>
        </w:rPr>
        <w:t>Для инвалидов I и II групп устанавливается сокращенная продолжительность рабочего времени (не более 35 час.) в неделю с сохранением полной оплаты труда (ч. 3 ст. 23 Федерального закона от 24 ноября 1995 г.). Инвалидам предоставляется ежегодный отпуск не менее 30 календарных дней из расчета шестидневной рабочей недели (ч. 5 ст. 23). Администрация обязана устанавливать им в соответствии с медицинскими рекомендациями неполное рабочее время и другие льготные условия труда (например по желанию инвалида устанавливать ему гибкий график работы и т. д.).</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лава VI. Сокращенное рабочее время и дополнительные отпуска лицам, работающим во вредных условиях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кращение продолжительности рабочего времени и дополнительного отпуска призвано компенсировать по мере возможности вредное влияние, которое оказывают на организм работника особенности производств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1. Сокращенная продолжительность рабочего времени</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ст. 42 КЗоТ РФ нормальная продолжительность рабочего времени работников не может превышать 40 час. в неделю. Продолжительность рабочего времени в неделю (40 час.) является наиболее общей мерой рабочего времени, применяемого в условиях как пятидневной, так и шестидневной рабочей недел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некоторых категорий работников, в частности для работников на работах с вредными условиями труда, установлена сокращенная продолжительность рабочего времени - не более 36 час. в неделю. Сокращенное рабочее время не следует смешивать с неполным рабочим временем (ст. 49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еполное рабочее время отличается от сокращенного. Сокращенное рабочее время является полной мерой продолжительности труда, установленной законом для определенных условий работы или категорий работников (ст. 43-45 КЗоТ РФ). Неполное же рабочее время - лишь часть этой меры. Поэтому при неполном рабочем времени или при сдельной заработной плате, труд оплачивается пропорционально отработанному времени в зависимости от выработк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ой Список утвержден Госкомтрудом и ВЦСПС 25 октября 1974 г., с последующими изменениями и дополнения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писок в основном составлен по производствам, работам и профессиям рабочих и должностям других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рядок применения Списка определен Инструкцией, утвержденной 21 ноября 1975 г. постановлением Госкомтруда и Президиума ВЦСПС (приложена к Списк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писке сокращенная продолжительность рабочего времени указана в рабочих часах при шестидневной рабочей неделе. При пятидневной неделе для лиц, пользующихся сокращенным рабочим днем в связи с вредными условиями труда, сохраняется установленная продолжительность рабочего времени за неделю с соответствующим увеличением продолжительности рабочей смены. Однако для лиц, имеющих право на сокращенный шестичасовой рабочий день в связи с вредными условиями труда, продолжительность ежедневной работы (смены), как правило, не должна превышать 7 часов. Рабочее время у работников сокращается лишь в те дни, когда они заняты во вредных условиях труда не менее половины рабочего дня, установленного согласно Списк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записи в Списке "постоянно занятый" или "постоянно работающий" рабочий день сокращается лишь в те дни, когда работники фактически заняты во вредных условиях труда в течение всего сокращенного рабочего дн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рофессии и должности которых не включены в Список, но выполняющим в отдельные дни работы в производствах, цехах, профессиях и должностях с вредными условиями труда, предусмотренных в Списке, сокращенный рабочий день устанавливается в эти дни той же продолжительности, что и работникам, постоянно занятым на этой работ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х случаях, когда работники в течение рабочего дня были заняты на разных работах с вредными условиями труда, где установлен сокращенный рабочий день различной продолжительности, и в общей сложности проработали на этих участках более половины максимальной продолжительности сокращенного дня, их рабочий день не должен превышать 6 час. (при шестидневке).</w:t>
      </w:r>
    </w:p>
    <w:p>
      <w:pPr>
        <w:pStyle w:val="Normal"/>
        <w:widowControl w:val="false"/>
        <w:ind w:firstLine="485"/>
        <w:jc w:val="both"/>
        <w:rPr/>
      </w:pPr>
      <w:r>
        <w:rPr>
          <w:rFonts w:cs="Courier New" w:ascii="Courier New" w:hAnsi="Courier New"/>
          <w:color w:val="000000"/>
          <w:sz w:val="18"/>
        </w:rPr>
        <w:t>Работникам сторонних организаций (строительных, строительно-монтажных, ремонтно-строительных, пусконаладочных и др.) и работникам вспомогательных и подсобных цехов предприятия (механического, ремонтного, энергетического, контрольно-измерительных приборов и автоматики и др.) в дни их работы в действующих производствах, цехах и на участках с вредными условиями труда, где как для основных работников, так и для ремонтного и обслуживающего персонала этих производств, цехов и участков установлен сокращенный рабочий день, также устанавливается сокращенный рабочий ден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настоящее время Список и Инструкция по его применению сохраняют силу. В то же время в соответствии со ст. 5 КЗоТ РФ администрация предприятия совместно с советом трудового коллектива и соответствующим выборным профсоюзным органом вправе за счет собственных средств устанавливать для отдельных категорий работников сокращенное рабочее время. Основанием для такого сокращения являются материалы аттестации рабочих мест. Сокращенное рабочее время для работников отдельных профессий в связи с вредными условиями их труда может быть предусмотрено также отраслевыми (тарифными) соглашениями. Таким образом, сокращенную продолжительность рабочего времени в связи с вредными условиями труда могут иметь более широкие контингенты работников, чем это предусмотрено Списком.</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_ 2. Дополнительные отпуска за работу с вредными</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условиями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полнительные отпуска за работу с вредными условиями труда предоставляю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писке - 43 раздела, каждый из которых представляет отрасль промышленности и укрупненный вид производства ("Горные работы", "Металлургическое производство", "Химическое производство", "Металлообработка", "Текстильная и легкая промышленность" и т.д.), 24 из них в свою очередь делятся на 279 подразделов, детализирующих виды производства (например раздел "Текстильная и легкая промышленность" делится на подразделы "Первичная обработка хлопка", "Шелковое и шелкомотальное производство", "Ватное производство", "Трикотажное производство", "Валяльно-войлочное производство" и т. п.). Последний, 43-й раздел Списка содержит перечень общих профессий всех отраслей народного хозяйст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о на дополнительный отпуск имеют работники, профессия и должности которых предусмотрены по производствам и цехам в соответствующих разделах Списка независимо от того, в какой отрасли народного хозяйства находятся эти производства и цех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дминистрация самостоятельно или совместно с профсоюзным комитетом не имеет права ограничивать Список и отказывать в дополнительном отпуске в связи с вредными условиями труда тем, кто предусмотрен Списк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другой стороны, если ранее предприятия не имели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таких ограничений нет. Перечень работ, профессий и должностей с вредными условиями труда и продолжительность дополнительного отпуска по каждой из них могут приводиться в коллективном договоре (соглашении) (ст. 13 Федерального закона от 11 марта 1992 г. "О коллективных договорах и соглашениях", в редакции от 24 ноября 1995 г.) (СЗ РФ. 1995, N 47. Ст. 455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полнительный отпуск по общему правилу должен предоставляться только тем работникам, профессии и должности которых предусмотрены в соответствующих производствах и цех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тех случаях когда профессия или должность включена в 18 раздел Списка "Общие профессии всех отраслей народного хозяйства", дополнительный отпуск предоставляется лицам, фактически занятым по указанным профессиям и должностям независимо от того, в какой отрасли народного хозяйства или промышленности, на каком производстве они работают, если эти профессии и должности не предусмотрены в других разделах или подразделах Списк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п. 92 раздела 18 "Общие профессии всех отраслей народного хозяйства" машинист (кочегар) котельной, занятый обслуживанием паровых и водогрейных котлов, работающих на твердом минеральном и торфяном топливе, при загрузке вручную пользуется правом на дополнительный отпуск продолжительностью 12 рабочих дней на предприятиях промышленности, строительства и транспорта. Если же машинист (кочегар) котельной обслуживает жилые и административные дома и здания с центральным отоплением, то дополнительный отпуск ему должен предоставляться не по разделу 18, а в соответствии с п. 1 подраздела "Жилищное хозяйство" раздела "Жилищно-коммунальное хозяйство и бытовое обслуживание населения", т.е. он должен получать дополнительный отпуск продолжительностью не 12, а 6 рабочих дней. (Если в коллективном договоре (соглашении) не предусмотрено предоставление ему отпуска большей продолжитель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ригадирам, помощникам и подручным рабочим, профессии которых предусмотрены в Списке, дополнительный отпуск предоставляется той же продолжительности, что и рабочим соответствующих профессий.</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разделе "Общие профессии всех отраслей народного хозяйства" предусмотрен дополнительный отпуск продолжительностью 6 рабочих дней грузчику, постоянно занятому на погрузочно-разгрузочных работах с пылящимися и другими токсическими грузами. Следовательно, бригадиру грузчиков дополнительный отпуск должен предоставляться той же продолжительности, что и грузчику, т.е. 6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одразделе "Открытые горные работы эксплуатационных и строящихся карьеров, а также горная шахтная поверхность и геологоразведка" раздела "Горные работы" предусмотрен дополнительный отпуск продолжительностью 12 рабочих дней машинисту экскаватора. Помощнику машиниста также должен предоставляться дополнительный отпуск 12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ова же продолжительность отпусков за работу с вредными условиями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должительность дополнительного отпуска по различным профессиям с вредными условиями труда установлена в Списке дифференцированно - от 6 до 36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полнительный отпуск предоставляется одновременно с ежегодным отпуском. Полный дополнительный отпуск, согласно Списку, предоставляется рабочим, ИТР и служащим, если они в рабочем году фактически проработали в производствах, цехах, профессиях и должностях с вредными условиями труда не менее 11 месяц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таж работы, дающий право на получение дополнительного отпуска указанным работникам, также включа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период временной нетрудоспособ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го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время выполнения государственных и общественных обязан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исчислении стажа работы, дающего право на дополнительный отпуск за работу во вредных условиях труда, количество полных месяцев работы в этих условиях определяется путем деления суммарного количества дней этой работы в течение года на среднемесячное число рабочих дней. При этом остаток дней, составляющий меньше половины среднемесячного количества рабочих дней, из подсчета исключается, а остаток, составляющий половину и более этого количества, округляется до полного месяц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работник в рабочем году проработал в производствах, цехах, профессиях и должностях, предусмотренных в Списке, менее 11 месяцев, то ему дополнительный отпуск предоставляется пропорционально проработанному времен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постоянно занятым в производствах, цехах и на участках с вредными условиями труда, дополнительный отпуск может быть представлен полностью и до истечения 11 месяцев, если ежегодный (основной) отпуск предоставляется авансом. В данном случае под термином "постоянно занятый" понимается любой работник, имеющий право на отпуск в соответствии со Списком. Если согласно Списку работник пользуется правом на дополнительный отпуск, когда он работал во вредных условиях не менее половины рабочего дня, то и этот (а не только работающий весь день) работник при указанных выше условиях может получить отпуск авансо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у работника право на ежегодный (основной) и право на дополнительный отпуска возникают в различное время, отпуска предоставляются ему одновременно и полностью. При этом стаж работы исчисляется раздельно как по ежегодному (основному), так и по дополнительному отпуска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й в ноябре 1995 г. поступил на работу в производство с вредными условиями, где установлен дополнительный отпуск 12 рабочих дней. В октябре 1996 г. ему был предоставлен отпуск общей продолжительностью 36 рабочих дней (24 + 12). При составлении графика отпусков на 1997 г. этому рабочему предусмотрели отпуск (за второй рабочий год) в июне 1997 г. Поскольку в данном случае ежегодный (основной) отпуск предоставлен авансом, то и дополнительный отпуск, также должен быть предоставлен авансом и полностью (несмотря на отсутствие в рабочем году полных 11 месяц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й принят в отдел снабжения в августе 1996 г. В феврале 1997 г. его перевели на работу с вредными условиями труда, где всем рабочим предоставляется дополнительный отпуск 12 рабочих дней. При уходе в июле 1997 г. в отпуск (за первый рабочий год) этому рабочему наряду с ежегодным (основным) отпуском должен быть предоставлен и дополнительный отпуск в полном размере независимо от того, что в производствах с вредными условиями труда он проработал менее 11 месяцев. Стаж для каждого отпуска будет исчисляться раздельн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работник в рабочем году был занят в разных производствах, цехах, профессиях и должностях, за работу в которых предоставляется дополнительный отпуск неодинаковой продолжительности, подсчет времени, проработанного во вредных условиях труда, осуществляется отдельно по каждой работе исходя из установленной Списком продолжительности дополнительного отпуска для работников соответствующих производств, цехов, профессий и должност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 записи в Списке "постоянно занятый" или "постоянно работающий"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таких условиях полный рабочий день, установленный для работников данного производства, цеха, профессии или долж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в Списке отсутствует профессия или должность работника, но он фактически выполнял в отдельные дни или периоды работу, дающую право согласно Списку на дополнительный отпуск, последний должен предоставляться на тех же основаниях, что и лицам, профессии и должности которых предусмотрены Списком. Например, слесарю, имеющему право работать сварщиком, поручается в связи с производственной необходимостью выполнение электросварочных работ в помещении. В таком случае слесарю, хотя его профессия Списком и не предусмотрена, должен предоставляться дополнительный отпуск пропорционально отработанному им времени в качестве электросварщика, которому полагается дополнительный отпуск за вредность 12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ам сторонних организаций (строительных, монтажных, ремонтно-строительных, пусконаладочных и др.), а также вспомогательных и подсобных цехов предприятий (механического, ремонтного, энергетического, контрольно-измерительных приборов и др.) за время их работы на предприятиях, в цехах и на участках с вредными условиями труда, где как для основного, так и для ремонтного и обслуживающего персонала Списком установлен дополнительный отпуск, последний должен предоставляться в обще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пример, слесарь-монтажник строительно-монтажного управления устанавливает в сталелитейном цехе завода мостовой кран в пролете над действующими печами. На этом участке сталеварам, разливщикам стали, слесарям по ремонту металлургического оборудования, машинистам крана и обслуживающему персоналу, согласно Списку, представляется дополнительный отпуск из расчета 12 рабочих дней пропорционально отработанному на данном участке времени. В таком случае и слесарю-монтажнику также должен предоставляться дополнительный отпуск из расчета 12 рабочих дней пропорционально отработанному им на данном участке времен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й ремонтного цеха предприятия согласно графику планово-предупредительного ремонта оборудования производит в действующем химическом цехе ремонт оборудования, в котором всем основным рабочим, ремонтному и обслуживающему персоналу предоставляется дополнительный отпуск 12 рабочих дней за год работы. Следовательно, и рабочему ремонтного цеха необходимо предоставлять дополнительный отпуск из расчета 12 рабочих дней пропорционально отработанному времени в этом цех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чий ремонтного цеха предприятия ремонтирует оборудование в цехе волочения проволоки метизного производства, где согласно Списку дополнительным отпуском пользуются только волочильщик и шлифовальщик. Ремонтным рабочим в таком цехе дополнительный отпуск Списком не предусмотрен. В этом случае указанному рабочему ремонтного цеха дополнительный отпуск предоставляться не должен. Сказанное не исключает положительного решения этого вопроса (предоставления дополнительного отпуска ремонтнику) в коллективном договоре (соглашен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работник имеет право на получение дополнительного отпуска в связи с вредными условиями труда по нескольким основаниям, отпуск предоставляется по одному из этих осно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ме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сфальтобетонщику (асфальтировщику) при укладке асфальтовых покрытий на высоте 2800 м над уровнем моря дополнительный отпуск может предоставляться по двум основаниям: как асфальтобетонщику - 6 рабочих дней и как рабочему, выполняющему работы на высоте 2800 м над уровнем моря, - 12 рабочих дней. Указанный асфальтобетонщик (асфальтировщик) может получить дополнительный отпуск продолжительностью только 12, а не 18 рабочих дн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Если же работник имеет право на получение дополнительных отпусков разных видов (по вредности условий труда, за непрерывный стаж работы на одном предприятии), то эти отпуска, как правило, суммиру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ак уже говорилось, в Список от 25 октября 1974 г. в последующем вносились изменения и дополнения. Некоторые отпуска устанавливались специальными постановлениями без внесения изменений в Списо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 постановлением Минтруда РФ от 8 июля 1993 г. N 133 (Бюлл. Минтруда РФ. 1993, N 6.) в соответствии с постановлением Правительства РФ от 28 апреля 1993 г. N 377 установлен дополнительный отпуск за работу с вредными условиями труда продолжительностью 30 рабочих дней психологам и физиологам, полный рабочий день работающим с психическими больными, врачам - руководителям (с ненормированным рабочим днем) психиатрических (психоневрологических), нейрохирургических, наркологических лечебно-профилактических учреждений, отделений, палат и кабинетов, домов инвалидов (отделений) для психически больных и их заместителям, а также главным психиатрам органов здравоохранения, непосредственно участвующим в оказании психиатрической помощ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 введением этого постановления акты бывшего Союза ССР по вопросам предоставления дополнительных отпусков указанным работникам за работу с вредными условиями труда не применяются.</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Глава VII. Надзор и контроль за соблюдением</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законодательства об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т. 7 Конституции РФ подчеркивается, что в РФ охраняются труд и здоровье людей. Одной из гарантий реализации права работников на здоровые и безопасные условия труда является надзор и контроль за соблюдением законодательства о труде и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 xml:space="preserve">_ 1. Государственный надзор за соблюдением </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законодательства об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числу специально уполномоченных государственных органов , осуществляющих надзор и контроль за соблюдением законодательства об охране труда и не зависящих в своей деятельности от работодателей, относятся Федеральная инспекция труда (Рострудинспекция), Госгортехнадзор, Госэнергонадзор, Госатомнадзор. Надзор за соблюдением Конституции РФ и исполнением законов (в том числе и об охране труда), действующих на территории РФ, осуществляет Прокуратура РФ в соответствии с Федеральным законом "О прокуратуре Российской Федерации", в редакции от 17 ноября 1995 г. (СЗ РФ. 1995, N 47. Ст. 4472.), с изменениями, внесенными Федеральным законом от 10 февраля 1999 г. (СЗ РФ. 1999, N 7. Ст. 878.)</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ительное время функции государственного надзора и контроля за соблюдением законодательства об охране труда осуществляли профессиональные союзы, а также состоящая в их ведении техническая инспекция труда. Ныне этот порядок изменился. Государственный надзор и контроль за соблюдением законодательных и иных нормативных актов об охране труда осуществляется федеральным органом надзора и контроля за охраной труда, а также соответствующими органами надзора и контроля за охраной труда субъектов РФ, не зависящими в своей деятельности от администрации предприятий и вышестоящих органов управления и действующими в соответствии с положениями, утвержденными в 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острудинспекция и подведомственные ей государственные инспекции труда республик, краев, областей, городов федерального значения, автономной области, автономных округов, районов и городов (в дальнейшем - государственные инспекции труда) образуют единую централизованную систему надзора и контроля за соблюдением законодательства РФ о труде и охране труда на предприятиях всех форм соб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ыми задачами Рострудоинспекции и подведомственных ей государственных инспекций труда являю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ение государственного надзора и контроля за соблюдением законодательства РФ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щита трудовых прав и достижение безопасных условий труда работников, а также защита их от незаконных действий работодателей, должностных лиц и других ответственных работников предприятий, ущемляющих эти прав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предложений по совершенствованию законодательства РФ и иных нормативных правовых актов о труде и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еспечение повышения квалификации работников аппарата Рострудинспекции и государственных инспекц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действие овладению работодателями и работниками знаниями законодательства РФ и действующих норм и нормативов о труде и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острудинспекция дает заключение по проектам СНиП и других нормативных документов по вопросам строительства на соответствие их требованиям норм и правил по охране труда; участвует в разработке государственных стандартов по безопасности труда; осуществляет контроль за соблюдением установленного порядка расследования и учета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огласно Федеральному закону от 17 июля 1999 г. государственный надзор и контроль за соблюдением требований охраны труда осуществляются федеральной инспекцией труда - единой федеральной централизованной системой государственны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инспектора труда при исполнении своих обязанностей имеют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документы, объяснения, информацию, необходимые для выполнения надзорных и контрольных функц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изымать для анализа образцы используемых или обрабатываемых материалов и вещест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ледовать в установленном порядке несчастные случаи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 о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влекать к административной ответственности в порядке, установленном законодательством РФ, лиц, виновных в нарушении требований охраны труда, при необходимости приглашать их в инспекцию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ступать в качестве экспертов в суде по искам о нарушении законодательства об охране труда и возмещении вреда, причиненного здоровью работнико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инспектора труда несут ответственность за противоправные действия или бездействие в соответствии с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надзор и контроль за соблюдением требований охраны труда наряду с федеральной инспекцией труда осуществляются федеральными органами исполнительной власти, которым предоставлено право осуществлять функции надзора и контроля в пределах своих полномоч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я государственных правовых инспекторов труда и государственных инспекторов по охране труда могут быть обжалованы руководителю государственной инспекции труда по подчиненности, главному государственному инспектору труда РФ или в судеб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я главного государственного инспектора труда РФ могут быть обжалованы в судебном порядке. Сказанное относится ко всем решениям, принимаемым инспекциями в процессе осуществления надзора за соблюдением законодательства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Федеральной инспекции труда (Рострудинспекции) при Минтруде РФ было утверждено Указом Президента РФ от 20 июля 1994 г. (СЗ РФ. 1994, N 13. Ст. 1476.)</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вязи с принятием Федерального закона от 17 июля 1999 г. Правительство РФ приняло 9 сентября 1999 г. постановление N 1035 "О государственном надзоре за соблюдением законодательства Российской Федерации о труде и охране труда" (Р.Г. 1999, 12 октября.). Принято предложение Минтруда РФ об образовании на базе Федеральной инспекции труда при Минтруде РФ и подведомственных ей государственных инспекций труда в субъектах РФ федеральной инспекции труда - единой централизованной системы, включающей Минтруда РФ и государственные инспекции труда (государственные инспекции труда в субъектах РФ, межрегиональные государственные инспекции труда), являющиеся территориальными органами Министерства труда и социального развития РФ.</w:t>
      </w:r>
    </w:p>
    <w:p>
      <w:pPr>
        <w:pStyle w:val="Normal"/>
        <w:widowControl w:val="false"/>
        <w:ind w:firstLine="485"/>
        <w:jc w:val="both"/>
        <w:rPr/>
      </w:pPr>
      <w:r>
        <w:rPr>
          <w:rFonts w:cs="Courier New" w:ascii="Courier New" w:hAnsi="Courier New"/>
          <w:color w:val="000000"/>
          <w:sz w:val="18"/>
        </w:rPr>
        <w:t>Разрешено в целях обеспечения более эффективного функционирования единой централизованной системы (федеральной инспекции труда) создать в составе центрального аппарата Минтруда Департамент государственного надзора и контроля за соблюдением законодательства о труде и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о, что средства от административных штрафов, взыскиваемых в 1999 г. за нарушение законодательства о труде и охране труда в порядке и размерах, предусмотренных КоАП РСФСР, направляются в доход федерального бюджета с последующим их расходованием на обеспечение деятельности государственных инспекций труда в субъектах РФ и межрегиональных государственных инспекций труда в объеме, определенном Минфин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федеральной инспекции труда утверждает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Государственным комитетом РФ по надзору за безопасным ведением работ в промышленности и горному надзору (Госгортехнадзор РФ) и его местными органами. Надзор осуществляется в угольной, горно-рудной, горно-химической, нерудной, нефтедобывающей и газодобывающей, химической, металлургической и нефте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 Госгортехнадзор РФ возложены следующие функ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и осуществление государственного регулирования промышленной безопасности и государственного надзора за соблюдением центральными органами федеральной исполнительной власти, предприятиями, объединениями и организациями независимо от их организационно-правовых форм, должностными лицами и гражданами требований по безопасностному ведению работ в промышленности, устройству и безопасной эксплуатации оборудов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изация и осуществление государственного горного надзора в целях обеспечения соблюдения всеми пользователями недр законодательства РФ, утвержденных в установленном порядке требований (правил и норм) по безопасному ведению работ, предупреждению и устранению их вредного влияния на население, окружающую природную среду, объекты народного хозяйства, а также по охране не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зработка и осуществление совместно с центральными органами федеральной исполнительной власти, органами исполнительной власти республик в составе РФ, краев, областей, автономных образований, городов Москвы и Санкт-Петербурга, местными администрациями, а также с предприятиями, объединениями и организациями мер по профилактике аварий и производственного травматизм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становление требований (правил и норм) по безопасному ведению работ, изготовлению и безопасной эксплуатации оборудования, а также по охране недр и переработке минерального сырь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ение лицензирования отдельных видов деятельности, связанных с повышенной опасностью промышленных производств (объектов) и работ, а также обеспечением безопасности при пользовании недр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ие в разработке и контроль за реализацией научно-технических программ по приоритетным направлениям обеспечения безопасности промышленных производств, персонала и населе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общение практики применения законодательства РФ в области безопасности ведения работ в промышленности, охраны и использования недр, применения взрывчатых материалов в народном хозяйстве и разработка предложений по его совершенствовани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гортехнадзор РФ осуществляет государственное регулирование и надзор на территории РФ через образуемые им региональные органы (округ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гортехнадзору РФ предоставлено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одить беспрепятственно проверки подконтрольных предприятий и объектов по вопросам, относящимся к его компетенции, а также привлекать по согласованию с центральными органами федеральной исполнительной власти, объединениями и предприятиями их специалистов для проведения указанных проверок, получать необходимые объяснения, справки и сведения по возникающим вопросам;</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носить в центральные органы федеральной исполнительной власти предложения и давать руководителям предприятий, объединений, организаций и гражданам, а также подразделениям местных администраций, имеющих подконтрольные Госгортехнадзору РФ объекты, обязательные для исполнения указания (предписания) об устранении выявленных нарушений условий действия разрешений (лицензий), требований (правил и норм) по безопасному ведению работ, хранению и использованию взрывчатых материалов, а также по разработке, устройству, изготовлению и безопасной эксплуатации технологических процессов и оборудования, охране не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тверждать нормативно-технические документы по вопросам, входящим в компетенцию Госгортехнадзора РФ, обязательные для исполнения всеми юридическими лицами и гражданами на территории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вать обязательные для исполнения предписания о приостановлении работ, которые ведутся с нарушениями правил и норм безопасности и охраны недр, а также указания о выводе людей с рабочих мест, когда создается угроза их жизни или при возникновении аварии, а в случае необходимости - непосредственно приостанавливать работы и выводить людей, опечатывать места работ или оборудова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останавливать действие или аннулировать (изымать) выданные разрешения (лицензии) на право ведения разрешенной деятельности в случае нарушения условий действия разрешений (лицензий), а также в случаях, когда возникает опасность аварий, угроза гибели людей или нанесения ущерба их здоров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ы Гостехнадзора РФ рассматривают дела об административных правонарушениях, предусмотренных рядом статей КоАП РСФС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80 - выпуск в эксплуатацию транспортных и других передвижных средств с превышением нормативов содержания загрязняющих веществ в выброс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81 - эксплуатация автотранспортных и других передвижных средств с превышением нормативов содержания загрязняющих веществ в выброс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100 - нарушение правил эксплуатации тракторов, иных самоходных машин и оборудования, поднадзорных органам Гостехнадзор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 также ст. 100-1, 100-2, 114 и др. Так согласно ст. 100-2 невыполнение законных предписаний государственных инженеров-инспекторов госгортехнадзора влечет наложение штрафа на руководителя организации в размере от пяти до десяти минимальных размеров оплат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ссматривать дела об административных правонарушениях и налагать административные взыскания от имени органов Гостехнадзора РФ вправе главные государственные инженеры-инспектора Гостехнадзора РФ и их заместители (СЗ РФ. 1997, N 4. Ст. 487.).</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рганы Госгортехнадзора РФ имеют также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ять у должностных лиц и граждан наличие документов, дающих право на техническое руководство работами и на их выполнение, а также соблюдение специальных требований, установленных для приема на работу, связанную с повышенной опаснос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кращать самовольное пользование недрами и самовольную застройку площадей залегания полезных ископаемых, а также ограничивать, приостанавливать или запрещать сброс в недра сточных вод, захоронение вредных веществ и отходов производства, подземное хранение веществ и материалов в случаях нарушения требований законодательства РФ о недр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частвовать в установленном порядке в создании, реорганизации и ликвидации предприятий и организаций по оказанию технических, экспертных и других видов услуг по вопросам обеспечения безопасности производств и охраны не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еделах своей компетенции издавать постановления и давать указания, обязательные для исполнения центральными органами федеральной исполнительной власти, объединениями, предприятиями и граждан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Государственном надзоре за безопасным ведением работ в промышленности РФ утверждено Указом Президента РФ от 18 февраля 1993 г. (САПП РФ. 1993, N 8. Ст. 657.)</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 данному Положению приложен перечень предприятий (организаций), производств, объектов и работ, надзор за которыми осуществляют органы Федерального горного и промышленного надзора России независимо от организационно-правовых форм предприят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овной задачей Госэнергонадзора в РФ является осуществление контроля за техническим состоянием и безопасным обслуживанием электрических и теплоиспользующих установок потребителей электрической и тепловой энергии, рациональным и эффективным использованием электрической и тепловой энергии на предприятиях, в организациях и учреждениях независимо от их ведомственной принадлежности и форм соб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Государственном энергетическом надзоре в РФ утверждено постановлением Правительства РФ от 12 августа 1998 г. N 938 (СЗ РФ. 1998, N 33. Ст. 4037.).</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инспекторы органов Госэнергонадзора РФ имеют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вать обязательные для всех предприятий, организаций и учреждений предписания о ликвидации нарушений правил устройства электрических установок, технической эксплуатации электрических и теплоиспользующих установок, техники безопасности при их эксплуатации, а также правил пользования электрической и тепловой энергие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ребовать от руководителей предприятий, организаций и учреждений немедленного отключения электрических и теплоиспользующих установок при обнаружении нарушений, которые могут привести к аварии, пожару или представлять иную опасность для человек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ть контроль за своевременной проверкой знания персоналом, обслуживающим электрические и теплоиспользующие установки, правил технической эксплуатации этих установок и техники безопасности при их эксплуатац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вать обязательные для руководителей предприятий, организаций и учреждений указания об отстранении от работы на электрических и теплоиспользующих установках лиц, не прошедших проверки знания техники безопасности и правил технической эксплуатации установок или нарушающих эти правил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в установленном порядке участие в расследовании обстоятельств и причин аварий и тяжелых несчастных случаев, связанных с эксплуатацией электрических и теплоиспользующих установок;</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авать предприятиям, организациям и учреждениям обязательные предписания об установке приборов учета, систем контроля и регулирования расхода электрической и тепловой энерг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ять соответствие проектов новых и реконструируемых электрических и теплоиспользующих установок действующим правилам техники безопасности при эксплуатации этих установок, требованиям рационального использования энергии и давать соответствующим должностным лицам предписания об устранении выявленных наруш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АП РСФСР предусматривает административную ответственность (штраф) за повреждение электрических сетей напряжением до 1000 Вт (ст. 91) и за нарушение правил охраны электрических сетей напряжением свыше 1000 Вт (ст. 9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атомнадзор РФ организует и осуществляет государственное регулирование и надзор за безопасностью при производстве, обращении и использовании в мирных и оборонных целях атомной энергии, ядерных материалов, радиоактивных веществ и изделий на их основе с целью обеспечения безопасности персонала ядерно и/или радиационно опасных объектов и населения, защиты окружающей среды и интересов безопасности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атомнадзор РФ в пределах своей компетенции принимает решения, обязательные для органов государственного управления и предприятий, расположенных на территории РФ, независимо от их подчиненности и форм собственности, а также должностных лиц и граждан.</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кретные задачи, функции и права Госатомнадзора РФ предусмотрены Положением о нем. В частности, Госатомнадзор РФ имеет право запрещать применение изделий и технологий, не обеспечивающих ядерную и радиационную безопасность персонала, населения и окружающей среды, привлекать к административной ответственности должностных лиц министерств и ведомств, органов исполнительной власти, предприятий, виновных в нарушении требований, правил, норм ядерной и радиационной безопас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Государственном надзоре за ядерной и радиационной безопасностью РФ утверждено распоряжением Президента РФ от 5 июня 1992 г. и действует в редакции от 16 сентября 1993 г. (САПП РФ. 1993, N 18. Ст. 3519.)</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color w:val="000000"/>
          <w:sz w:val="18"/>
        </w:rPr>
      </w:pPr>
      <w:r>
        <w:rPr>
          <w:rFonts w:cs="Courier New" w:ascii="Courier New" w:hAnsi="Courier New"/>
          <w:color w:val="000000"/>
          <w:sz w:val="18"/>
        </w:rPr>
        <w:t xml:space="preserve">_ 2. Общественный контроль за соблюдением </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t>законодательства об охране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едеральный Закон от 17 июля 1999 г. предусматривает, что 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 которые вправе создавать в этих целях собственные инспекции, а также избирать уполномоченных (доверенных) лиц по охране труда профессиональных союзов и иных уполномоченных работниками представительных органов (ст. 2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полномоченные (доверенные) лица по охране труда профессиональных союзов или трудового коллектива действуют в соответствии с рекомендациями, разработанными государственным органом управления охрано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комендации по организации работы уполномоченного (доверенного) лица по охране труда профессионального союза или трудового коллектива утверждены постановлением Минтруда РФ от 8 апреля 1994 г. (Бюлл. Минтруда РФ. 1994, N 5.). Они предусматривают, что 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полномоченные входят, как правило, в состав комитета (комиссии) по охране труда пред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ля выполнения задач, возложенных на уполномоченных, им должно быть предоставлено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контролировать соблюдение в подразделении, в котором они являются уполномоченными, законодательных и других нормативных правовых актов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рять выполнение мероприятий по охране труда, предусмотренных коллективными договорами, соглашениями, результатами расследования несчастных случае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боте комиссий по испытаниям и приемке в эксплуатацию средств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учать информацию от руководителей и иных должностных лиц своих подразделений и предприятия о состоянии условий и охраны труда, происшедших несчастных случаях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ъявлять требования к должностным лицам о приостановке работ в случаях непосредственной угрозы жизни и здоровью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давать руководителям подразделений обязательные к рассмотрению представления об устранении выявленных нарушений законодательных и иных нормативных правов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ращаться в соответствующие органы с предложением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полномоченным для выполнения возложенных на них функций рекомендуется предоставлять необходимое время в течение рабочего дня, устанавливать дополнительные социальные гарантии на условиях, определяемых коллективным договором или совместным решением работодателя и представительных органов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приложении к Рекомендациям приведен образец удостоверения уполномоченного (доверенного) лица по охране труда, в котором указано, что предъявитель удостоверения имеет право проверять состояние охраны труда в подразделении и выдавать их руководителям обязательные к рассмотрению представления об устранении выявленных нарушений требований нормативн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боры уполномоченных рекомендуется проводить на общем собрании трудового коллектива подразделения на срок не менее двух лет. При наличии на предприятии нескольких профсоюзных, иных уполномоченных работниками представительных органов каждому из них должно быть предоставлено право выдвигать кандидатуры уполномоченных. Уполномоченные могут быть также избраны из числа специалистов, не работающих на данном предприятии (по согласованию с работодателем). Не рекомендуется избирать уполномоченными работников, которые по занимаемой должности несут ответственность за состояние охраны труда на предприяти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о недавнего времени в ведении профсоюзов находились правовая и техническая инспекции труда, выполнявшие функции государственного надзора. Инспекции труда не являлись органами профсоюзов в собственном смысле, а были переданы в ведение профсоюзов при слиянии и ВЦСПС в 1933 г. Находившиеся в ведении профсоюзов инспекции имели государственно-властные полномочия, в том числе были вправе налагать административные штрафы, приостанавливать работу машин, механизмов, цехов, предприятий. После создания специализированного государственного органа - Федеральной государственной инспекции труда при Минтруде РФ (Рострудинспекции государственно-властные полномочия от инспекций труда при профсоюзах перешли к этому органу, то есть возвращены государству, И это понятно. Ведь профсоюзы - общественная организация, которая не должна выполнять функции государственных органов и нести ответственность за их работу.</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союзы и сегодня имеют у себя техническую и правовую инспекции, однако функции их изменились. В настоящее время эти инспекции ныне - инструменты общественного контрол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фессиональным союзам в лице их соответствующих органов (выборные органы всех уровней, инспекции и т.д.) Федеральным законом от 17 июля 1999 г. предоставлено право:</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ть контроль за соблюдением работодателями законодательных и других нормативных актов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одить независимую экспертизу условий труда и обеспечения безопасности работников предприят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сследовании несчастных случаев на производстве и профессиональных заболеваний, а также осуществлять самостоятельное их расследова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учать информацию от руководителей и иных должностных лиц предприятий о состоянии условий и охраны труда, а также о всех подлежащих регистрации несчастных случаях на производстве и профессиональных заболеван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едъявлять требования о приостановке работ в случаях угрозы жизни и здоровью работник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ть выдачу работодателям обязательных к рассмотрению представлений об устранении выявленных наруше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уществлять проверку условий и охраны труда, предусмотренных коллективными договорами или соглашениями, проверять выполнение обязательств работодателей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зработке и согласовании проектов подзаконных нормативных актов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бращаться в соответствующие органы с требованием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нимать участие в рассмотрении трудовых споров, связанных с нарушением законодательства об охране труда, обязательств, установленных коллективными договорами или соглашениями по охране труда, с изменением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полномоченные (доверенные) лица по охране труда профессиональных союзов и иных уполномоченных работниками представительных орган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им образом, профсоюзы не наделены властными полномочиями по наложению на должностных лиц штрафов за нарушение законодательных и иных нормативных актов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ормы законодательства об охране труда, регулирующие права профсоюзов в этой области, следует, на наш взгляд, применять с учетом Федерального закона от 12 января 1996 г. "О профессиональных союзах, их правах и гарантиях деятельности" (СЗ РФ. 1996, N 3. Ст. 148.), согласно п. 5 ст. 11 которого профсоюзные представители вправе беспрепятственно посещать организации и рабочие места, где работают члены соответствующих профсоюзов. Согласно Закону профсоюзный (общественный) контроль за соблюдением правил охраны труда вправе осуществлять члены профсоюзов, профсоюзные инспекторы труда и по охране труда, другие представители профсоюзов на основе удостоверений, выдаваемых профсоюзам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ышестоящие профсоюзные органы могут контролировать соблюдение законодательства об охране труда, если в организации имеются члены данного профсоюза. При этом первичная профсоюзная организация может быть создана как на отдельном предприятии (организации), так и объединять членов профсоюза нескольких предприятий. Объединенные профсоюзные организации создаются в малочисленных предприятиях (организациях). Это торговля, служба быта и д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десь следует также отметить, что упомянутый Федеральный закон гарантирует право профсоюзов на беспрепятственное и бесплатное получение информации по социально-трудовым вопросам, в том числе и в области охраны труда, от работодателей, их объединений (союзов, ассоциаций), органов государственной власти и органов местного самоуправления, что дает возможность профсоюзам правильно и предметно планировать свою работу в области осуществления общественного контроля за созданием здоровых и безопасных условий на производст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лучаях выявления нарушений, угрожающих жизни и здоровью работников, профсоюзные органы в организации, профсоюзные инспекторы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 При невыполнении работодателем требований по устранению нарушений, особенно в случаях появления непосредственной угрозы жизни и здоровья работников, профсоюзные органы,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ажную роль при контроле за соблюдением законодательства по охране труда играет государственная экспертиза условий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ая экспертиза условий труда осуществляется Всероссийской государственной экспертизой условий труда и государственными экспертизами условий труда субъектов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ложение о Всероссийской государственной экспертизе условий труда утверждается Прави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ключение государственной экспертизы условий труда является обязательным основанием для рассмотрения судом вопроса о ликвидации организации ли ее подразделения при выявлении нарушения требований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объединений работодателей, работников, профессиональных союзов, их объединений и иных уполномоченных работниками представительных органо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осуществляющие государственную экспертизу условий труда, имеют право беспрепятственно при наличии удостоверений установленного образца посещать организации всех организационно-правовых форм собственности, запрашивать и безвозмездно получать необходимую для проведения государственной экспертизы условий труда документацию.</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лава VIII. Ответственность за нарушение требований охраны труда</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 нарушения законодательства о труде и правил по охране труда виновные должностные лица предприятий несут дисциплинарную, административную, уголовную, материальную ответственность.</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рушением трудовой дисциплины (дисциплинарным проступком) является противоправное, виновное неисполнение или ненадлежащее исполнение работником его трудовых обязанностей. Поскольку в трудовые обязанности должностных лиц организаций входит обязанность обеспечить здоровые и безопасные условия труда (ст. 139 КЗоТ РФ), а в обязанность работников -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ст. 145), то неисполнение или неправильное, неполное, некачественное исполнение данных обязанностей по вине нарушителя считается нарушением трудовой дисциплины.</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Дисциплинарная ответственность заключается в объявлении виновному одного из видов дисциплинарных взысканий, предусмотренных ст. 135 КЗоТ РФ: замечание, выговор, строгий выговор, увольнение. 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ледует отметить, что органы надзора и контроля за соблюдением законодательства об охране труда вправе ставить перед соответствующими органами вопрос (делать представления) о привлечении нарушителей законодательства об охране труда к дисциплинарной ответ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дминистративная ответственность за нарушение правил по охране труда и безопасному ведению работ регулируется КоАП РСФСР. Привлечение к административной ответственности - это применение к виновным должностным лицам (работодателям) такой меры наказания, как денежный штра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ава органов, осуществляющих надзор и контроль за соблюдением законодательства о труде, по привлечению виновных должностных лиц к административной ответственности предусмотрены положениями о соответствующих орган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Административная ответственность лиц, представляющих работодателя, за нарушения порядка ведения коллективных переговоров, связанных с подготовкой проектов коллективного договора, соглашения, нарушение и невыполнение коллективного договора, соглашения, непредставление информации, необходимой для коллективных переговоров и осуществления контроля, наступает в порядке, предусмотренном ст.25-27 Закона РФ о коллективных договорах и соглашениях, в редакции от 24 ноября 1995 г., а также ст. 41-1, 41-2, 41-3, 41-4 КоАП РСФСР.</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атья 210 КоАП РСФСР предусматривает, что государственная инспекция труда рассматривает дела об административных правонарушениях, предусмотренных ст. 41, 41-1-41-4 этого Кодекса. Рассматривать дела об административных правонарушениях и налагать административные взыскания вправ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уководители государственных инспекций труда за нарушения законодательства РФ о труде и законодательства РФ об охране труда - штраф в размере до 100 минимальных размеров оплат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инспекторы по охране труда за нарушения законодательства РФ об охране труда - штраф в размере до пяти минимальных размеров оплат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правовые инспекторы труда за нарушения законодательства РФ о труде - штраф в размере до 50 минимальных размеров оплат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становлением Правительства РФ от 13 августа 1996 г. утверждено Положение о порядке использования административных штрафов, взыскиваемых органами Федеральной инспекции труда за нарушение законодательства РФ о труде и об охране труда (Бюлл. Минтруда РФ. 1996, N 9.). Согласно Положению суммы административных штрафов, взыскиваемых за нарушение законодательства о труде и об охране труда в порядке и размерах, предусмотренных ст. 41 и 210 КоАП РСФСР, направляются на бюджетный счет Минтруда РФ, средства которого подлежат использованию на улучшение условий и охраны труда, предупреждение производственного травматизма и профессиональных заболева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уммы административных штрафов, поступившие на счет Минтруда РФ, используются н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финансирование разработки норм и правил по охране труда, а также требований к средствам производства, технологиям и организации труда, гарантирующих работникам здоровье и безопасные условия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оснащение органов по охране труда, органов государственной экспертизы условий труда, государственных инспекций труда приборами контроля производственной среды, лабораторным оборудованием, нормативной документацией, оргтехнико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готовку должностных лиц федеральных органов исполнительной власти, руководителей и специалистов органов по охране труда и органов государственной экспертизы условий труда, государственных инспекторов труда и государственных инспекторов по охране труда по вопросам законодательства РФ о труде и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оведение семинаров, совещаний, конференций и других мероприятий, направленных на обеспечение соблюдения законодательства РФ о труде и об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дготовку ежегодного национального доклада о состоянии условий и охраны труда, об осуществлении надзорно-контрольной деятельности, а также предложений, направленных на их совершенствовани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 соответствии с Положением от 13 августа 1996 г. и письмом Минфина РФ от 23 сентября 1996 г. "Об открытии текущего счета" Минтруд РФ принял постановление от 14 декабря 1996 г., согласно которому административные штрафы, взысканные государственными инспекторами труда субъектов РФ с лиц, привлеченных за нарушение законодательства РФ о труде и об охране труда к ответственности в соответствии со ст. 41 и 210, перечисляются на счета, с которых осуществляется финансирование государственных инспекций труда соответствующих субъекта (Бюлл. Минтруда РФ. 1997, N 2.).</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Государственные инспекции труда ежеквартально не позднее 20 числа месяца до окончания квартала из общей суммы штрафов, поступивших на их счета, перечисляю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15% - в доход Государственного фонда борьбы с преступностью;</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85% - на текущий счет Минтруда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уммы административных штрафов, поступающие на счет Минтруда РФ, используются в целях улучшения условий и охраны труда, предупреждения производственного травматизма, профессиональных заболеваний и по другим направлениям, предусмотренным Положением от 13 августа 1996 г. Использование указанны средств на другие цели не допускается.</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Уголовная ответственность за преступления против трудовых прав граждан предусмотрена следующими нормами УК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143 - нарушение правил охраны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145 -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146 - нарушение авторских и смежных прав;</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215 - нарушение правил безопасности при ведении горных, строительных или иных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т. 217 - нарушение правил безопасности на взрывоопасных объектах.</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За ущерб, причиненный предприятию при исполнении трудовых обязанностей, работники, по вине которых он причинен, несут материальную ответственность (ст. 118-123 КЗоТ РФ).</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озмещению подлежит лишь прямой действительный ущерб при наличии вины работника, его противоправного поведения, причинной связи между таким поведением и возникшим ущербом. Эти общие принципиальные положения относятся и к случаям материальной ответственности работников в связи с нарушениями законодательства по охране труда.</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Например, в результате несчастного случая на производстве рабочий получил трудовое увечье и был временно нетрудоспособен в течение трех месяцев. За это время ему выплачено пособие по государственному социальному страхованию в размере 100% заработка - млн. 570 тыс. руб. В акте о несчастном случае по форме Н-1 указано, что он произошел по вине сменного мастера, нарушившего правила безопасности, установленные для производства данного вида работ.</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о существующим правилам организации или граждане, ответственные за причинение вреда, обязаны по регрессному требованию органов государственного социального страхования возместить суммы пособий, которые выплачены гражданам, имеющим право на возмещение вреда. В связи с таким требованием предприятие перечислило на соответствующий текущий счет по социальному страхованию 1 млн. 570 тыс. руб.</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Таким образом, в данном конкретном случае имеется прямой действительный ущерб, заключающийся в том, что предприятие произвело излишние выплаты. Налицо вина мастера, подтвержденная актом, его противоправное поведение, выразившееся в нарушении правил техники безопасности, и причинная связь между нарушением правил и происшедшим несчастным случаем. Следовательно, мастера можно привлечь к материальной ответ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аботники возмещают причиненный ущерб в полном размере, но, как правило, не более своего среднего месячного заработка, за исключением тех случаев, для которых законодательством установлен более высокий предел материальной ответственности.</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Среди мер ответственности за нарушение требований охраны труда Федеральный Закон от 17 июля 1999 г. предусматривает (ст. 25), что в случаях, если деятельность организаций или их структурных подразделений, эксплуатация оборудования осуществляются с опасными для жизни и здоровья работников нарушениями требований охраны труда, указанные деятельность и эксплуатация могут быть приостановлены в соответствии с предписаниями руководителей государственных инспекций труда и государственных инспекторов труда до устранения указанных нарушений.</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я, принятые руководителями государственных инспекций труда и государственными инспекторами труда, могут быть обжалованы в административном порядке или в суд.</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Важно отметить, что обжалование не приостанавливает выполнение предписания до принятия решения в административном или судебном порядке.</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Приостановление работы организации не должно причинить ущерб работникам. В связи с этим установлено, что на время приостановления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боты (должность) и средний заработок (ст. 9).</w:t>
      </w:r>
    </w:p>
    <w:p>
      <w:pPr>
        <w:pStyle w:val="Normal"/>
        <w:widowControl w:val="false"/>
        <w:ind w:firstLine="485"/>
        <w:jc w:val="both"/>
        <w:rPr/>
      </w:pPr>
      <w:r>
        <w:rPr>
          <w:rFonts w:cs="Courier New" w:ascii="Courier New" w:hAnsi="Courier New"/>
          <w:color w:val="000000"/>
          <w:sz w:val="18"/>
        </w:rPr>
        <w:t>Как крайнюю меру ответственности организации за нарушение требований охраны труда Закон допускает ее ликвидацию (ст. 26).</w:t>
      </w:r>
    </w:p>
    <w:p>
      <w:pPr>
        <w:pStyle w:val="Normal"/>
        <w:widowControl w:val="false"/>
        <w:ind w:firstLine="485"/>
        <w:jc w:val="both"/>
        <w:rPr>
          <w:rFonts w:ascii="Courier New" w:hAnsi="Courier New" w:cs="Courier New"/>
          <w:color w:val="000000"/>
          <w:sz w:val="18"/>
        </w:rPr>
      </w:pPr>
      <w:r>
        <w:rPr>
          <w:rFonts w:cs="Courier New" w:ascii="Courier New" w:hAnsi="Courier New"/>
          <w:color w:val="000000"/>
          <w:sz w:val="18"/>
        </w:rPr>
        <w:t>Решение о ликвидации организации или прекращении деятельности ее структурного подразделения принимается судом по требованию руководителя органа исполнительной власти, ведающего вопросами охраны труда, или руководителей Федеральной инспекции труда и ее территориальных органов при наличии заключения органа государственной экспертизы условий труда.</w:t>
      </w:r>
    </w:p>
    <w:p>
      <w:pPr>
        <w:pStyle w:val="Normal"/>
        <w:widowControl w:val="false"/>
        <w:rPr>
          <w:rFonts w:ascii="Courier New" w:hAnsi="Courier New" w:cs="Courier New"/>
          <w:color w:val="000000"/>
          <w:sz w:val="18"/>
        </w:rPr>
      </w:pPr>
      <w:r>
        <w:rPr>
          <w:rFonts w:cs="Courier New" w:ascii="Courier New" w:hAnsi="Courier New"/>
          <w:color w:val="000000"/>
          <w:sz w:val="18"/>
        </w:rPr>
        <w:t>_</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5:19:00Z</dcterms:created>
  <dc:creator>Alexsey</dc:creator>
  <dc:description/>
  <dc:language>en-US</dc:language>
  <cp:lastModifiedBy>Павел</cp:lastModifiedBy>
  <dcterms:modified xsi:type="dcterms:W3CDTF">2002-07-19T12:42:00Z</dcterms:modified>
  <cp:revision>4</cp:revision>
  <dc:subject/>
  <dc:title>Комментарий законодательства РФ об охране труда</dc:title>
</cp:coreProperties>
</file>